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11378"/>
      </w:tblGrid>
      <w:tr>
        <w:trPr>
          <w:trHeight w:val="35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A CHIAVE EUROPEA:</w:t>
            </w:r>
          </w:p>
        </w:tc>
        <w:tc>
          <w:tcPr>
            <w:tcW w:w="1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MPETENZA IN MATERIA DI CONSAPEVOLEZZA ED ESPRESSIONE CULTURALI</w:t>
            </w:r>
          </w:p>
        </w:tc>
      </w:tr>
      <w:tr>
        <w:trPr>
          <w:trHeight w:val="76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/>
              </w:rPr>
              <w:t>Fonti di legittimazione:</w:t>
            </w:r>
          </w:p>
        </w:tc>
        <w:tc>
          <w:tcPr>
            <w:tcW w:w="1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Raccomandazione del Parlamento Europeo e del Consiglio del 18 dicembre 2006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Raccomandazione</w:t>
            </w: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del</w:t>
            </w: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Parlamento</w:t>
            </w: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Europeo</w:t>
            </w: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e</w:t>
            </w: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del</w:t>
            </w: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 xml:space="preserve">Consiglio </w:t>
            </w: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del</w:t>
            </w: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22 aprile</w:t>
            </w: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2008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it-IT"/>
              </w:rPr>
              <w:t>Indicazioni Nazionali per il curricolo 2012</w:t>
            </w:r>
          </w:p>
        </w:tc>
      </w:tr>
      <w:tr>
        <w:trPr>
          <w:trHeight w:val="249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/E DI RIFERIMENTO:</w:t>
            </w:r>
          </w:p>
        </w:tc>
        <w:tc>
          <w:tcPr>
            <w:tcW w:w="1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ARTE E IMMAGINE</w:t>
            </w:r>
          </w:p>
        </w:tc>
      </w:tr>
      <w:tr>
        <w:trPr>
          <w:trHeight w:val="231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NCORRENTI:</w:t>
            </w:r>
          </w:p>
        </w:tc>
        <w:tc>
          <w:tcPr>
            <w:tcW w:w="1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TT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TRAGUARDI PER LO SVILUPPO DELLE COMPETENZE FISSATI DALLE INDICAZIONI NAZIONALI PER IL CURRICOLO 2012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4"/>
        <w:gridCol w:w="7621"/>
      </w:tblGrid>
      <w:tr>
        <w:trPr>
          <w:trHeight w:val="278" w:hRule="atLeast"/>
        </w:trPr>
        <w:tc>
          <w:tcPr>
            <w:tcW w:w="1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GUARDI ALLA FINE DELLA SCUOLA PRIMARIA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GUARDI ALLA FINE DEL PRIMO CICLO</w:t>
            </w:r>
          </w:p>
        </w:tc>
      </w:tr>
      <w:tr>
        <w:trPr>
          <w:trHeight w:val="4766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numPr>
                <w:ilvl w:val="0"/>
                <w:numId w:val="7"/>
              </w:numPr>
              <w:spacing w:before="0" w:after="80"/>
              <w:contextualSpacing/>
              <w:jc w:val="left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it-IT"/>
              </w:rPr>
              <w:t>L’alunno utilizza le conoscenze e le abilità relative al linguaggio visivo per produrre varie tipologie di testi visivi (espressivi, narrativi, rappresentativi e comunicativi) e rielaborare in modo creativo le immagini con molteplici tecniche, materiali e strumenti (grafico-espressivi, pittorici, e plastici, ma anche audiovisivi e multimediali)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80"/>
              <w:contextualSpacing/>
              <w:jc w:val="left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it-IT"/>
              </w:rPr>
              <w:t>E’ in grado di osservare, esplorare, descrivere e leggere immagini (quali opere d’arte, fotografie, manifesti, fumetti) e messaggi multimediali (quali spot, brevi filmati, videoclip, ecc.)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80"/>
              <w:contextualSpacing/>
              <w:jc w:val="left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it-IT"/>
              </w:rPr>
              <w:t>Individua i principali aspetti formali dell’opera d’arte; apprezza le opere artistiche e artigianali provenienti da culture diverse dalla propria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80"/>
              <w:contextualSpacing/>
              <w:jc w:val="left"/>
              <w:rPr>
                <w:rFonts w:ascii="Arial" w:hAnsi="Arial" w:cs="Arial"/>
                <w:bCs w:val="false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it-IT"/>
              </w:rPr>
              <w:t>Conosce i principali beni artistico-culturali presenti nel proprio territorio e manifesta sensibilità e rispetto per la loro salvaguardia.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80"/>
              <w:rPr/>
            </w:pPr>
            <w:r>
              <w:rPr>
                <w:rStyle w:val="Normale1"/>
                <w:rFonts w:cs="Arial" w:ascii="Arial" w:hAnsi="Arial"/>
                <w:sz w:val="20"/>
                <w:szCs w:val="20"/>
              </w:rPr>
              <w:t xml:space="preserve">L’alunno realizza elaborati personali e creativi sulla base di un’ideazione e progettazione originale, applicando le conoscenze e le regole del linguaggio visivo, scegliendo in modo funzionale tecniche e materiali differenti anche con l’integrazione di più </w:t>
            </w:r>
            <w:r>
              <w:rPr>
                <w:rStyle w:val="Normale1"/>
                <w:rFonts w:cs="Arial" w:ascii="Arial" w:hAnsi="Arial"/>
                <w:i/>
                <w:sz w:val="20"/>
                <w:szCs w:val="20"/>
              </w:rPr>
              <w:t xml:space="preserve">media </w:t>
            </w:r>
            <w:r>
              <w:rPr>
                <w:rStyle w:val="Normale1"/>
                <w:rFonts w:cs="Arial" w:ascii="Arial" w:hAnsi="Arial"/>
                <w:sz w:val="20"/>
                <w:szCs w:val="20"/>
              </w:rPr>
              <w:t>e codici espressivi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80"/>
              <w:rPr/>
            </w:pPr>
            <w:r>
              <w:rPr>
                <w:rStyle w:val="Normale1"/>
                <w:rFonts w:cs="Arial" w:ascii="Arial" w:hAnsi="Arial"/>
                <w:sz w:val="20"/>
                <w:szCs w:val="20"/>
              </w:rPr>
              <w:t>Padroneggia gli elementi principali del linguaggio visivo, legge e comprende i significati di immagini statiche e in movimento, di filmati audiovisivi e di prodotti multimediali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80"/>
              <w:rPr/>
            </w:pPr>
            <w:r>
              <w:rPr>
                <w:rStyle w:val="Normale1"/>
                <w:rFonts w:cs="Arial" w:ascii="Arial" w:hAnsi="Arial"/>
                <w:sz w:val="20"/>
                <w:szCs w:val="20"/>
              </w:rPr>
              <w:t>Legge le opere più significative prodotte nell’arte antica, medievale, moderna e contemporanea, sapendole collocare nei rispettivi contesti storici, culturali e ambientali; riconosce il valore culturale di immagini, di opere e di oggetti artigianali prodotti in paesi diversi dal proprio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80"/>
              <w:rPr/>
            </w:pPr>
            <w:r>
              <w:rPr>
                <w:rStyle w:val="Normale1"/>
                <w:rFonts w:cs="Arial" w:ascii="Arial" w:hAnsi="Arial"/>
                <w:sz w:val="20"/>
                <w:szCs w:val="20"/>
              </w:rPr>
              <w:t>Riconosce gli elementi principali del patrimonio culturale, artistico e ambientale del proprio territorio ed è sensibile ai problemi della sua tutela e conservazione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80"/>
              <w:rPr/>
            </w:pPr>
            <w:r>
              <w:rPr>
                <w:rStyle w:val="Normale1"/>
                <w:rFonts w:cs="Arial" w:ascii="Arial" w:hAnsi="Arial"/>
                <w:sz w:val="20"/>
                <w:szCs w:val="20"/>
              </w:rPr>
              <w:t>Analizza e descrive beni culturali, immagini statiche e multimediali, utilizzando il linguaggio appropriato.</w:t>
            </w:r>
          </w:p>
        </w:tc>
      </w:tr>
    </w:tbl>
    <w:p>
      <w:pPr>
        <w:pStyle w:val="Normal"/>
        <w:spacing w:lineRule="auto" w:line="240" w:before="0" w:after="0"/>
        <w:rPr>
          <w:rStyle w:val="Normale1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7"/>
      </w:tblGrid>
      <w:tr>
        <w:trPr>
          <w:trHeight w:val="251" w:hRule="atLeast"/>
        </w:trPr>
        <w:tc>
          <w:tcPr>
            <w:tcW w:w="1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ccomandazioni per la continuità o punti di attenzione da curare alla fine della scuola dell’infanz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zioni concordate con i docenti della scuola primaria</w:t>
            </w:r>
          </w:p>
        </w:tc>
      </w:tr>
      <w:tr>
        <w:trPr>
          <w:trHeight w:val="1014" w:hRule="atLeast"/>
        </w:trPr>
        <w:tc>
          <w:tcPr>
            <w:tcW w:w="1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, sperimentare e giocare con i materiali grafico-pittoric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n modo autonomo materiali e tecnich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rimersi in modo personale con creatività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agire con mezzi informatici attraverso un approccio creativo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1"/>
        <w:gridCol w:w="2081"/>
        <w:gridCol w:w="2081"/>
        <w:gridCol w:w="2081"/>
        <w:gridCol w:w="2081"/>
        <w:gridCol w:w="2081"/>
      </w:tblGrid>
      <w:tr>
        <w:trPr>
          <w:trHeight w:val="18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/>
              </w:rPr>
              <w:t>FINE CLASSE PRIMA SCUOLA PRIMARIA</w:t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/>
              </w:rPr>
              <w:t>FINE CLASSE SECONDA SCUOLA PRIMARIA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FINE CLASSE TERZA SCUOLA PRIMARIA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18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120"/>
              <w:ind w:left="1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SPECIFICHE/DI BASE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A’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A’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A’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</w:tc>
      </w:tr>
      <w:tr>
        <w:trPr>
          <w:trHeight w:val="126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Esprimersi e comunicar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Utilizzare gli strumenti e le tecniche in forma sempre più completa e autonoma, sul piano espressivo e comunicativo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32" w:hanging="13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laborare creativamente produzioni personali e collettive per esprimere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ensazioni ed emozioni;  rappresentare e comunicare la realtà percepita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32" w:hanging="13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formare immagini e materiali ricercando soluzioni figurative originali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32" w:hanging="13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rimentare strumenti e tecniche diverse per realizzare prodotti grafici, plastici, pittorici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120"/>
              <w:ind w:left="132" w:hanging="13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rre nelle proprie produzioni creative elementi linguistici e stilistici scoperti osservando immagini e opere d’arte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32" w:hanging="13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Modi e strumenti per colorare e produrre forme e figure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32" w:hanging="13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Esprimere sensazioni, emozioni, pensieri in produzioni di vario tipo (grafiche, plastiche,  multimediali…) utilizzando tecniche personali sia grafiche che manipolative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32" w:hanging="13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Tecniche e materiali diversi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32" w:hanging="13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Semplici immagini utilizzando strumenti multimediali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32" w:hanging="13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Elaborare creativamente produzioni personali ed      autentiche per esprimere  sensazioni ed emozioni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32" w:hanging="13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Sperimentare strumenti e tecniche diverse per realizzare prodotti di vario tipo: grafici, plastici e      multimediali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32" w:hanging="13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>Rappresentare e comunicare la realtà percepit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hanging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32" w:hanging="13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Tecniche e materiali diversi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32" w:hanging="13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Semplici immagini utilizzando strumenti multimediali</w:t>
            </w:r>
          </w:p>
        </w:tc>
      </w:tr>
      <w:tr>
        <w:trPr>
          <w:trHeight w:val="842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Osservare e leggere immagin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Possedere la capacità di percepire i linguaggi grafici nelle loro componenti comunicative, ludiche ed espressiv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75" w:hanging="175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Esplorare, in modo guidato, immagini, forme e oggett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5" w:hanging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presenti nell’ambiente utilizzando le capacità visive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uditive, olfattive, gestuali e tattili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75" w:hanging="175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iconoscere in modo guidato  attraverso un approcci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5" w:hanging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operativo, linee, colori e forme presenti nel linguaggi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5" w:hanging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delle immagini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75" w:hanging="175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ndividuare nel linguaggio del fumetto, filmico 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5" w:hanging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audiovisivo le diverse tipologie di codici, le sequenz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narrative e decodificare in forma elementare i diversi significati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75" w:hanging="175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Utilizzo dei cinque sensi per leggere la realtà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75" w:hanging="175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 colori e le forme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75" w:hanging="175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 colori primari e secondari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75" w:hanging="175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e parti del corpo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75" w:hanging="175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e relazioni spaziali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75" w:hanging="175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 personaggi e gli elementi di u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5" w:hanging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mmagine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75" w:hanging="17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ettura di semplici fumetti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75" w:hanging="175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Esplorare immagini, forme e oggetti present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5" w:hanging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nell’ambiente utilizzando le capacità visive, uditive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5" w:hanging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olfattive, gestuali e tattili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75" w:hanging="175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iconoscere in modo guidato, attraverso un approcci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5" w:hanging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operativo, linee, colori e forme presenti nel linguaggi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5" w:hanging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delle immagin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27" w:hanging="227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ndividuare nel linguaggio del fumetto, filmico e audiovisivo, le diverse tipologie di codici, le sequenze narrative e decodificare in forma elementare i diversi significat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175" w:hanging="17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75" w:hanging="17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 colori e le forme: il segno, la linea, la superficie, i color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5" w:hanging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mplementari, caldi e freddi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75" w:hanging="175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mmagini statiche e in movimento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Gli elementi essenziali del linguaggio fumettistic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5" w:hanging="175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75" w:hanging="175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Esplorare immagini, forme e oggetti present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5" w:hanging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nell’ambiente utilizzando le capacità visive, uditive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5" w:hanging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olfattive, gestuali e tattili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75" w:hanging="17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iconoscere, attraverso un approccio operativo, linee, colori e forme presenti nel linguaggio dell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5" w:hanging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mmagini e delle opere d’arte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75" w:hanging="175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ndividuare nel linguaggio del fumetto, filmico 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5" w:hanging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audiovisivo le diverse tipologie di codici, le sequenz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narrative e decodificare in forma elementare i diversi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significati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5" w:hanging="175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75" w:hanging="175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Gli elementi del linguaggio iconico per comunicare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75" w:hanging="175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Semplici strumenti multimediali che interagiscon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5" w:hanging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n le immagini.</w:t>
            </w:r>
          </w:p>
        </w:tc>
      </w:tr>
      <w:tr>
        <w:trPr>
          <w:trHeight w:val="4669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rendere ed apprezzare opere d’ar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284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Utilizzare gli strumenti fondamentali per una fruizione consapevole del patrimonio artistico.</w:t>
            </w:r>
          </w:p>
          <w:p>
            <w:pPr>
              <w:pStyle w:val="Normal"/>
              <w:spacing w:lineRule="auto" w:line="240" w:before="0" w:after="0"/>
              <w:ind w:left="284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284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eggere le opere più significative prodotte nell’ arte antica e riconoscere elementi stilistici e formali propri di un periodo artistic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25" w:hanging="325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Familiarizzare con alcune forme di arte e di produzione</w:t>
            </w:r>
          </w:p>
          <w:p>
            <w:pPr>
              <w:pStyle w:val="Normal"/>
              <w:spacing w:lineRule="auto" w:line="240" w:before="0" w:after="0"/>
              <w:ind w:left="32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artigianale appartenenti alla propria cultura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25" w:hanging="325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Esprimere sensazioni, emozioni, pensieri in produzioni d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5" w:hanging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vario tipo (grafiche, plastiche, multimediali …) utilizzand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5" w:hanging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materiali e tecniche adeguate e integrando diversi</w:t>
            </w:r>
          </w:p>
          <w:p>
            <w:pPr>
              <w:pStyle w:val="Normal"/>
              <w:spacing w:lineRule="auto" w:line="240" w:before="0" w:after="0"/>
              <w:ind w:left="3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inguaggi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25" w:hanging="325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Visione di film a tema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25" w:hanging="3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a bellezza del linguaggio delle immagini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25" w:hanging="325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uoghi e monumenti artistici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25" w:hanging="325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Mostre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25" w:hanging="325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aboratori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25" w:hanging="325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 materiali plastici.</w:t>
            </w:r>
          </w:p>
          <w:p>
            <w:pPr>
              <w:pStyle w:val="Normal"/>
              <w:spacing w:lineRule="auto" w:line="240" w:before="0" w:after="0"/>
              <w:ind w:left="325" w:hanging="325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25" w:hanging="325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Familiarizzare con alcune forme di arte e di produzione</w:t>
            </w:r>
          </w:p>
          <w:p>
            <w:pPr>
              <w:pStyle w:val="Normal"/>
              <w:spacing w:lineRule="auto" w:line="240" w:before="0" w:after="0"/>
              <w:ind w:left="3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artigianale appartenenti alla propria cultura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25" w:hanging="325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a bellezza del linguaggio delle immagini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25" w:hanging="32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uoghi e monumenti artistici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25" w:hanging="325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Mostre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25" w:hanging="325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aboratori.</w:t>
            </w:r>
          </w:p>
          <w:p>
            <w:pPr>
              <w:pStyle w:val="Normal"/>
              <w:spacing w:lineRule="auto" w:line="240" w:before="0" w:after="0"/>
              <w:ind w:left="325" w:hanging="325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25" w:hanging="325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ndividuare in un’opera d’arte gli elementi essenzial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5" w:hanging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della forma, del linguaggio, della tecnica per</w:t>
            </w:r>
          </w:p>
          <w:p>
            <w:pPr>
              <w:pStyle w:val="Normal"/>
              <w:spacing w:lineRule="auto" w:line="240" w:before="0" w:after="0"/>
              <w:ind w:left="325" w:hanging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mprendere il messaggio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25" w:hanging="325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Elaborare creativamente produzioni personali 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autentiche per esprimere sensazioni ed emozioni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25" w:hanging="32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appresentare e comunicare la realtà percepita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25" w:hanging="325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Opere d’arte del proprio territorio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25" w:hanging="325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Forme dell’arte preistorica: graffiti, impronte, pittur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5" w:hanging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upestre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25" w:hanging="325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Visite guidate a luoghi e mostre.</w:t>
            </w:r>
          </w:p>
          <w:p>
            <w:pPr>
              <w:pStyle w:val="Normal"/>
              <w:spacing w:lineRule="auto" w:line="240" w:before="0" w:after="0"/>
              <w:ind w:left="325" w:hanging="325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 w:type="textWrapping" w:clear="all"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887"/>
        <w:gridCol w:w="2888"/>
        <w:gridCol w:w="2888"/>
        <w:gridCol w:w="3023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/>
              </w:rPr>
              <w:t>FINE CLASSE QUARTA SCUOLA PRIMARIA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/>
              </w:rPr>
              <w:t>FINE SCUOLA PRIMARIA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120"/>
              <w:ind w:left="1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SPECIFICHE/DI BASE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A’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A’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Esprimersi e comunicar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Utilizzare gli strumenti e le tecniche in forma sempre più completa e autonoma, sul piano espressivo e comunicativo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78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ndividuare le molteplici funzioni che l’immagine svolge, da un punto di vista informativo ed emotivo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78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Esprimersi tramite produzioni personali, utilizzando tecniche e materiali diversi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78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Esprimersi e comunicare mediante tecnologi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8" w:hanging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multimediali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78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Tecniche e stili espressivi da riutilizzare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78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Materiali vari a fini espressivi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78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Esprimersi tramite produzioni di vario tipo, utilizzando tecniche e materiali diversi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78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ielaborare, ricombinare, modificare creativamente disegni ed immagini, materiali d’uso e testi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78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Esprimersi e comunicare mediante tecnologie multimediali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78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Introdurre nei propri elaborati elementi scoperti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8" w:hanging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osservando immagini e opere d’arte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78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Tecniche e stili espressivi da riutilizzare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78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Materiali vari a fini espressivi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78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Tecnologia della comunicazione: codici visivi, sonori e verbali: ipertesto.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Osservare e leggere immagin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Possedere la capacità di percepire i linguaggi grafici nelle loro componenti comunicative, ludiche ed espressiv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78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iconoscere gli elementi tecnici del linguaggio visuale (linee, colori, forme, volume, spazio) e del linguaggio audiovisivo cogliendo il loro significato espressivo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78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Guardare e osservare con consapevolezza l’ambiente esterno o un particolare aspetto paesaggistico, descrivendo gli elementi formali, utilizzando le regole della percezione visiva e l’orientamento nello spazi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8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78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Gli elementi e le caratteristiche del paesaggio: realistico, fantastico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78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Gli elementi del linguaggio visivo nella sua globalità: punto, linea, superficie, forma, colore, ritmo, spazio)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78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 diversi codici espressivi: verbale, iconico (fumetto, fotografia, pubblicità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8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8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78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iconoscere gli elementi di base della comunicazione iconica: rapporti tra immagini, gesti, movimenti, forme, colori, spazio, volume, simboli, espressioni del viso, contesti, ambienti esterni ed interni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78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Guardare e osservare con consapevolezz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8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un’immagine, descrivendo gli elementi formali, utilizzando le regole della percezione visiva e l’orientamento nello spazio Identificare gli elementi principali del linguaggio audiovisivo costituito anche da immagini in movimento, ritmi, configurazioni spaziali, piani, campi, sequenze narrative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78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ndividuare le molteplici funzioni che l’immagine svolge, da un punto di vista informativo ed emotiv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8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78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Generi artistici differenti: ritratto, paesaggio, natura morta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78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l volto: l’espressione fisica e interiore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8" w:leader="none"/>
              </w:tabs>
              <w:autoSpaceDE w:val="false"/>
              <w:spacing w:lineRule="auto" w:line="240" w:before="0" w:after="0"/>
              <w:ind w:left="178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Uso del colore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8" w:leader="none"/>
              </w:tabs>
              <w:autoSpaceDE w:val="false"/>
              <w:spacing w:lineRule="auto" w:line="240" w:before="0" w:after="0"/>
              <w:ind w:left="178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Uso del chiaroscuro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8" w:leader="none"/>
              </w:tabs>
              <w:autoSpaceDE w:val="false"/>
              <w:spacing w:lineRule="auto" w:line="240" w:before="0" w:after="0"/>
              <w:ind w:left="178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 diversi codici espressivi: visivo, verbale, iconico        (fumetto, fotografia, pubblicità, cinema, teatro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8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a valenza creativa ed emotiva di un’immagin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8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rendere ed apprezzare opere d’ar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284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Utilizzare gli strumenti fondamentali per una fruizione consapevole del patrimonio artistico.</w:t>
            </w:r>
          </w:p>
          <w:p>
            <w:pPr>
              <w:pStyle w:val="Normal"/>
              <w:spacing w:lineRule="auto" w:line="240" w:before="0" w:after="0"/>
              <w:ind w:left="284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284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eggere le opere più significative prodotte nell’ arte antica e riconoscere elementi stilistici e formali propri di un periodo artistic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8" w:leader="none"/>
              </w:tabs>
              <w:autoSpaceDE w:val="false"/>
              <w:spacing w:lineRule="auto" w:line="240" w:before="0" w:after="0"/>
              <w:ind w:left="178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ndividuare in un’opera d’arte gli elementi essenziali della forma, del linguaggio, della tecnica per comprenderne il messaggio e la funzione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8" w:leader="none"/>
              </w:tabs>
              <w:autoSpaceDE w:val="false"/>
              <w:spacing w:lineRule="auto" w:line="240" w:before="0" w:after="0"/>
              <w:ind w:left="178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iconoscere ed apprezzare beni artistico-culturali, ambientali e artigianali presenti nel proprio territorio.</w:t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8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8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a valenza creativa ed emotiva di un’immagine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8" w:leader="none"/>
              </w:tabs>
              <w:autoSpaceDE w:val="false"/>
              <w:spacing w:lineRule="auto" w:line="240" w:before="0" w:after="0"/>
              <w:ind w:left="178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a valenza creativa ed emotiva di un’opera d’arte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8" w:leader="none"/>
              </w:tabs>
              <w:autoSpaceDE w:val="false"/>
              <w:spacing w:lineRule="auto" w:line="240" w:before="0" w:after="0"/>
              <w:ind w:left="178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l paesaggio nell’opera d’arte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8" w:leader="none"/>
              </w:tabs>
              <w:autoSpaceDE w:val="false"/>
              <w:spacing w:lineRule="auto" w:line="240" w:before="0" w:after="0"/>
              <w:ind w:left="178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Alcune caratteristiche forme espressive dell’antichità (prime civiltà Assiri, Babilonesi, Egizi…)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8" w:leader="none"/>
              </w:tabs>
              <w:autoSpaceDE w:val="false"/>
              <w:spacing w:lineRule="auto" w:line="240" w:before="0" w:after="0"/>
              <w:ind w:left="178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 principali monumenti,  realtà museali, edifici storici e sacri situati nel territorio di appartenenza.</w:t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8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8" w:leader="none"/>
              </w:tabs>
              <w:autoSpaceDE w:val="false"/>
              <w:spacing w:lineRule="auto" w:line="240" w:before="0" w:after="0"/>
              <w:ind w:left="178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ndividuare in un’opera d’arte gli elementi essenziali della forma, del linguaggio, della tecnica per comprenderne il messaggio e la funzione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8" w:leader="none"/>
              </w:tabs>
              <w:autoSpaceDE w:val="false"/>
              <w:spacing w:lineRule="auto" w:line="240" w:before="0" w:after="0"/>
              <w:ind w:left="178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Familiarizzare mediante l’osservazione diretta di beni culturali presenti nel territorio di appartenenza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8" w:leader="none"/>
              </w:tabs>
              <w:autoSpaceDE w:val="false"/>
              <w:spacing w:lineRule="auto" w:line="240" w:before="0" w:after="0"/>
              <w:ind w:left="178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Riconoscere ed apprezzare i beni del patrimonio, ambientali ed urbanistico presenti nel proprio territorio. </w:t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spacing w:lineRule="auto" w:line="240" w:before="0" w:after="0"/>
              <w:ind w:left="178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8" w:leader="none"/>
              </w:tabs>
              <w:autoSpaceDE w:val="false"/>
              <w:spacing w:lineRule="auto" w:line="240" w:before="0" w:after="0"/>
              <w:ind w:left="178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ettura di opere d’arte: forme e funzioni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8" w:leader="none"/>
              </w:tabs>
              <w:autoSpaceDE w:val="false"/>
              <w:spacing w:lineRule="auto" w:line="240" w:before="0" w:after="0"/>
              <w:ind w:left="178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l viso nei quadri d’autore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8" w:leader="none"/>
              </w:tabs>
              <w:autoSpaceDE w:val="false"/>
              <w:spacing w:lineRule="auto" w:line="240" w:before="0" w:after="0"/>
              <w:ind w:left="178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Alcune caratteristiche forme espressive dell’antichità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8" w:leader="none"/>
              </w:tabs>
              <w:autoSpaceDE w:val="false"/>
              <w:spacing w:lineRule="auto" w:line="240" w:before="0" w:after="0"/>
              <w:ind w:left="178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(civiltà greco-romana)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8" w:leader="none"/>
              </w:tabs>
              <w:autoSpaceDE w:val="false"/>
              <w:spacing w:lineRule="auto" w:line="240" w:before="0" w:after="0"/>
              <w:ind w:left="178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 principali monumenti, realtà museali, edifici storici e sacri situati nel territorio di appartenenza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vanish/>
          <w:sz w:val="20"/>
          <w:szCs w:val="20"/>
        </w:rPr>
      </w:r>
    </w:p>
    <w:tbl>
      <w:tblPr>
        <w:tblW w:w="14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0"/>
      </w:tblGrid>
      <w:tr>
        <w:trPr/>
        <w:tc>
          <w:tcPr>
            <w:tcW w:w="1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b/>
                <w:bCs/>
                <w:sz w:val="20"/>
                <w:szCs w:val="20"/>
              </w:rPr>
              <w:t>Raccomandazioni per la continuità o punti di attenzione da curare alla fine della scuola primar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ndicazioni concordate con i docenti della scuola secondaria di I grado</w:t>
            </w:r>
          </w:p>
        </w:tc>
      </w:tr>
      <w:tr>
        <w:trPr>
          <w:trHeight w:val="1126" w:hRule="atLeast"/>
        </w:trPr>
        <w:tc>
          <w:tcPr>
            <w:tcW w:w="1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, sperimentare e giocare con i materiali grafico-pittorici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n modo autonomo materiali e tecniche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rimersi in modo personale con creatività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teragire con mezzi informatici attraverso un approccio creativo  .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2789"/>
        <w:gridCol w:w="2914"/>
        <w:gridCol w:w="2914"/>
        <w:gridCol w:w="2914"/>
      </w:tblGrid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E CLASSE PRIMA SCUOLA SECONDARIA DI I GRADO</w:t>
            </w:r>
          </w:p>
        </w:tc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E CLASSE SECONDA SCUOLA SECONDARIA DI I GRADO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120"/>
              <w:ind w:left="1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SPECIFICHE/DI BASE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A’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A’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Esprimersi e comunicar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Utilizzare gli strumenti e le tecniche in forma sempre più completa e autonoma, sul piano espressivo e comunicativo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Descrivere con un linguaggio verbale appropriato gl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113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elementi formali di una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113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>immagine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13" w:hanging="113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Utilizzare correttamente tecniche, materiali e strumenti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13" w:hanging="11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Applicare adeguatamente le metodologie operativ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113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proposte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13" w:hanging="113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appresentare aspetti della realtà applicando le regole della rappresentazione visiva (superamento dell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113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>stereotipo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113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13" w:hanging="113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Gli stereotipi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13" w:hanging="113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Punto, linea, superficie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13" w:hanging="113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apporto figura-sfondo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13" w:hanging="11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Tecniche: matite colorate, pennarelli, pastelli a cera, collage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13" w:hanging="113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Descrivere con un linguaggio verbale appropriato gli elementi formali di un’ immagine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13" w:hanging="113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Utilizzare correttamente e in modo personale tecniche grafiche e pittoriche, i materiali e gli strumenti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13" w:hanging="11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noscere le possibilità espressive delle diverse tecniche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13" w:hanging="113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Applicare adeguatamente le metodologie operative proposte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13" w:hanging="113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Usare adeguatamente e in modo creativo gli element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113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del linguaggio visuale per produrre messaggi visivi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13" w:hanging="11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deare e realizzare elaborati ispirati allo studio della storia dell’ arte e della comunicazione visiva cercando  soluzioni originali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13" w:hanging="113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Teoria del colore: colori primari e secondari –le gradazioni e le tonalità-contrasti cromatici (caldi/freddi/complementari)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13" w:hanging="11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a luce: il volume attraverso il chiaroscuro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13" w:hanging="11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Percezione e  rappresentazione dello spazio (prospettiva aerea e centrale)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13" w:hanging="113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Progettazione di un oggetto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113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>di desig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113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Osservare e leggere immagin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Possedere la capacità di percepire i linguaggi grafici nelle loro componenti comunicative, ludiche ed espressiv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61" w:hanging="16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Decodificare messaggi visivi cogliendo il rapporto esistente tra arte, storia e contesto sociale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61" w:hanging="16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iconoscere gli elementi, i codici e le regole compositive presenti nelle opere d’arte e nelle immagini della comunicazione multimediale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61" w:hanging="16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Riconoscere le tipologie del patrimonio ambientale, storico-artistico e museale del territorio.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61" w:hanging="161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Osservazione dell’ambiente naturale: il paesaggio e gli elementi naturali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61" w:hanging="16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a natura nei suoi aspetti: foglie, fiori, frutta, alberi, animali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61" w:hanging="16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l paesaggio naturale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61" w:hanging="161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l linguaggio dei fumetti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61" w:hanging="161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Temi espressivi (osservazione e rielaborazione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1" w:hanging="161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61" w:hanging="161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>Conoscere le tipologie del patrimonio  ambientale, storico-artistico e museale del territorio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61" w:hanging="161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>Riconoscere gli elementi, codici e le regole compositive presenti nelle opere d’arte e nelle immagini della comunicazione multimediale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61" w:hanging="161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Decodificare messaggi visivi cogliendo il rapporto  esistente tra arte, storia e contesto social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1" w:hanging="161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61" w:hanging="16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ettura d’immagine: analisi di opere pittoriche, architettoniche e scultoree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61" w:hanging="161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Temi espressivi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a miniatur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l mosaic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a vetrat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a natura morta (gli oggetti)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61" w:hanging="161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l colore: esercitazioni attraverso la realizzazione di elaborati pratici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61" w:hanging="16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Tecniche: matite colorate, collage, pennarelli, tempere, mosaico.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rendere ed apprezzare opere d’arte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284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Utilizzare gli strumenti fondamentali per una fruizione consapevole del patrimonio artistico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284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eggere le opere più significative prodotte nell’ arte antica e riconoscere elementi stilistici e formali propri di un periodo artistic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61" w:hanging="16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Possedere una conoscenza delle linee fondamentali della produzione artistica dei principali periodi storici del passato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61" w:hanging="161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eggere un’ opera d’ arte e interpreta un’ immagine comprendendone il significato e le scelte stilistiche dell’ autor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1" w:hanging="161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61" w:hanging="16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Gli ambiti dell’ arte: pittura, scultura, architettura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61" w:hanging="161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ettura di un’opera d’arte: analisi di opere pittoriche, scultoree, architettoniche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61" w:hanging="161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Arte nella storia: arte preistorica, egizia, greca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1" w:hanging="161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omana, paleocristiana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61" w:hanging="16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eggere un’opera d’arte e interpreta una immagine comprendendone il significato e le scelte stilistiche dell’autore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61" w:hanging="161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Possedere una conoscenza delle linee fondamentali della produzione artistica del Medioevo e del Rinasciment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1" w:hanging="161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61" w:hanging="161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a nascita del museo e sua funzione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61" w:hanging="16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Arte nella storia: arte medioevale romanica e gotica, arte rinascimentale e barocc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1" w:hanging="161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858"/>
        <w:gridCol w:w="4858"/>
      </w:tblGrid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E CLASSE TERZA SCUOLA SECONDARIA DI I GRADO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120"/>
              <w:ind w:left="1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SPECIFICHE/DI BASE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A’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Esprimersi e comunicar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Utilizzare gli strumenti e le tecniche in forma sempre più completa e autonoma, sul piano espressivo e comunicativo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258" w:hanging="258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Utilizzare correttamente e in modo personale le tecniche grafiche e pittoriche, i materiali e gli strumenti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258" w:hanging="258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Scegliere le tecniche e i linguaggi più adeguati per realizzare prodotti visivi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258" w:hanging="258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ielaborare in modo creativo materiali di uso comune (immagini fotografiche, elementi iconici e visivi) per produrre nuove immagini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258" w:hanging="258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deare e realizzare elaborati ispirati allo studio della storia dell’ arte e della comunicazione visiva cercando soluzioni originali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258" w:hanging="258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e possibilità espressive e simboliche del colore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258" w:hanging="258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a composizione: peso e simmetria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58" w:hanging="258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o spazio: la prospettiva accidentale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258" w:hanging="258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ealizzazione di elaborati che riprendono la ”maniera”degli artisti analizzati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258" w:hanging="258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Tecniche: approfondimento delle tecniche già conosciute e sperimentazione di tecniche nuove miste.</w:t>
            </w:r>
          </w:p>
        </w:tc>
      </w:tr>
      <w:tr>
        <w:trPr>
          <w:trHeight w:val="2111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Osservare e leggere immagin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Possedere la capacità di percepire i linguaggi grafici nelle loro componenti comunicative, ludiche ed espressiv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75" w:hanging="14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iconoscere gli elementi, i codici e le regole compositive del linguaggio visivo presenti nelle opere d’ arte e nelle immagini della comunicazione multimediale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75" w:hanging="141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Analizzare e descrivere beni culturali, immagini statiche e multimediali utilizzando il linguaggio appropriato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75" w:hanging="14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eggere e interpretare un’ immagine o un’ opera d’ arte comprendendone il significato e individuandone la funzione simbolica, espressiva e comunicativa nei diversi ambiti di appartenenza (arte, pubblicità, informazione, spettacolo)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75" w:hanging="141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Decodificare messaggi visivi cogliendo il rapporto esistente tra arte, storia e contesto sociale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75" w:hanging="141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ettura d’immagine: analisi di opere pittoriche 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5" w:hanging="141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mmagini fotografiche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75" w:hanging="141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’artigianato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141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 beni culturali e il restauro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75" w:hanging="141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Temi espressivi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l volto umano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a caricatura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a figura uma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5" w:hanging="141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rendere ed apprezzare opere d’ar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284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Utilizzare gli strumenti fondamentali per una fruizione consapevole del patrimonio artistico.</w:t>
            </w:r>
          </w:p>
          <w:p>
            <w:pPr>
              <w:pStyle w:val="Normal"/>
              <w:spacing w:lineRule="auto" w:line="240" w:before="0" w:after="0"/>
              <w:ind w:left="284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284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eggere le opere più significative prodotte nell’ arte antica e riconoscere elementi stilistici e formali propri di un periodo artistic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75" w:hanging="14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Possedere una conoscenza delle linee fondamentali della produzione artistica dell’ arte dagli inizi del 1800 sino al 1960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75" w:hanging="141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eggere le testimonianze del patrimonio artistico, culturale e ambientale riconoscendone le caratteristiche e le funzioni per favorire la cura e la valorizzazione del territori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5" w:hanging="141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75" w:hanging="14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Arte nella storia: Neoclassicismo, Romanticismo, Realismo, Impressionismo, Post-impressionismo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75" w:hanging="141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Le avanguardie artistiche: Espressionismo, Cubismo, Futurismo, Surrealismo, Pop-art.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75" w:hanging="141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’arte extraeurope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5" w:hanging="141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17"/>
        <w:gridCol w:w="9462"/>
        <w:gridCol w:w="191"/>
      </w:tblGrid>
      <w:tr>
        <w:trPr>
          <w:trHeight w:val="457" w:hRule="atLeast"/>
        </w:trPr>
        <w:tc>
          <w:tcPr>
            <w:tcW w:w="1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EZIONE B: Evidenze e compiti significativi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A CHIAVE EUROPEA: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A IN MATERIA DI CONSAPEVOLEZZA ED ESPRESSIONE CULTURALI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COMPITI SIGNIFICATIV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3955" w:hRule="atLeast"/>
        </w:trPr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426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tecniche, codici e elementi del linguaggio iconico per creare, rielaborare e sperimentare immagini e forme.</w:t>
            </w:r>
          </w:p>
          <w:p>
            <w:pPr>
              <w:pStyle w:val="Normal"/>
              <w:numPr>
                <w:ilvl w:val="0"/>
                <w:numId w:val="12"/>
              </w:numPr>
              <w:ind w:left="426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nalizza testi iconici, visivi e letterari individuandone stili e generi.</w:t>
            </w:r>
          </w:p>
          <w:p>
            <w:pPr>
              <w:pStyle w:val="Normal"/>
              <w:numPr>
                <w:ilvl w:val="0"/>
                <w:numId w:val="12"/>
              </w:numPr>
              <w:ind w:left="426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ge, interpreta ed esprime apprezzamenti e  valutazioni su fenomeni artistici di vario genere (musicale, visivo, letterario)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00"/>
              <w:ind w:left="426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sprime valutazioni critiche su messaggi veicolati da codici multimediali, artistici, audiovisivi, ecc.  (film, programmi TV, pubblicità, ecc.).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ind w:left="142" w:hanging="0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ESEMPI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120"/>
              <w:ind w:left="426" w:hanging="284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Eseguire manufatti con tecniche diverse a tema in occasione di eventi, mostre, ecc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120"/>
              <w:ind w:left="426" w:hanging="284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Analizzare opere d’arte di genere e periodo diverso, individuandone, con il supporto dell’insegnante, le caratteristiche, il periodo storico, il genere, gli aspetti stilistici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120"/>
              <w:ind w:left="426" w:hanging="284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Effettuare una ricognizione e mappatura dei principali beni culturali e artistici del proprio territorio e confezionare schedari, semplici guide e itinerari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120"/>
              <w:ind w:left="426" w:hanging="284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Confezionare prodotti (mostre, ricostruzioni storiche, eventi diversi) utilizzando la musica, le arti visive, testi poetici o narrativi (es. rappresentare un periodo della storia attraverso foto, filmati, commentate dalla narrazione storica, da letture di prose o poesie significative, da musiche pertinenti).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120"/>
              <w:ind w:left="426" w:hanging="284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appresentare drammatizzazioni utilizzando linguaggi diversi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120"/>
              <w:ind w:left="426" w:hanging="284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ealizzare mostre e spettacoli interculturali, a partire dall’esperienza di vita nella classe e nella scuola.</w:t>
            </w:r>
          </w:p>
        </w:tc>
        <w:tc>
          <w:tcPr>
            <w:tcW w:w="1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615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455"/>
        <w:gridCol w:w="419"/>
        <w:gridCol w:w="1395"/>
        <w:gridCol w:w="2928"/>
        <w:gridCol w:w="3351"/>
        <w:gridCol w:w="3961"/>
        <w:gridCol w:w="3412"/>
      </w:tblGrid>
      <w:tr>
        <w:trPr>
          <w:trHeight w:val="461" w:hRule="atLeast"/>
        </w:trPr>
        <w:tc>
          <w:tcPr>
            <w:tcW w:w="14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SEZIONE C: Livelli di padronanza </w:t>
            </w:r>
          </w:p>
        </w:tc>
        <w:tc>
          <w:tcPr>
            <w:tcW w:w="3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A CHIAVE EUROPEA:</w:t>
            </w:r>
          </w:p>
        </w:tc>
        <w:tc>
          <w:tcPr>
            <w:tcW w:w="1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A IN MATERIA DI CONSAPEVOLEZZA ED ESPRESSIONE CULTURALI</w:t>
            </w:r>
          </w:p>
        </w:tc>
        <w:tc>
          <w:tcPr>
            <w:tcW w:w="3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4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VELLI DI PADRONANZA</w:t>
            </w:r>
          </w:p>
        </w:tc>
        <w:tc>
          <w:tcPr>
            <w:tcW w:w="3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it-IT"/>
              </w:rPr>
              <w:t>dai Traguardi per la fine della scuola primaria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it-IT"/>
              </w:rPr>
              <w:t>dai Traguardi per la fine del primo ciclo</w:t>
            </w:r>
          </w:p>
        </w:tc>
        <w:tc>
          <w:tcPr>
            <w:tcW w:w="3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234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sserva immagini statiche, foto, opere d’arte, filmati riferendone l’argomento e le sensazioni evocate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gue forme, colori ed elementi figurativi presenti in immagini statiche di diverso tipo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a descrivere, su domande stimolo, gli elementi distinguenti di immagini diverse: disegni, foto, pitture, film d’animazione e non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e oggetti attraverso la manipolazione di materiali, con la guida dell’insegnante. Disegna spontaneamente, esprimendo sensazioni ed emozioni; sotto la guida dell’insegnante, disegna esprimendo descrizioni.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sserva opere d’arte figurativa ed esprime apprezzamenti pertinenti; segue film adatti alla sua età riferendone gli elementi principali ed esprimendo apprezzamenti personali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duce oggetti attraverso tecniche espressive diverse plastica, pittorica, multimediale, musicale), se guidato, mantenendo  l’attinenza con il tema proposto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Utilizza le conoscenze e le abilità relative al linguaggio visivo per produrre varie tipologie di testi visivi (espressivi, narrativi, rappresentativi e comunicativi) e rielaborare in modo creativo le immagini con molteplici tecniche, materiali e strumenti (grafico-espressivi, pittorici e plastici, ma anche audiovisivi e multimediali).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È in grado di osservare, esplorare, descrivere e leggere immagini (quali opere d’arte, fotografie, manifesti, fumetti) e messaggi multimediali (quali spot, brevi filmati, videoclip, ecc.) 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Individua i principali aspetti formali dell’opera d’arte; apprezza le opere artistiche e artigianali provenienti da culture diverse dalla propria.</w:t>
            </w:r>
          </w:p>
          <w:p>
            <w:pPr>
              <w:pStyle w:val="Normal"/>
              <w:spacing w:lineRule="auto" w:line="240" w:before="0" w:after="60"/>
              <w:ind w:left="5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nosce i principali beni artistico-culturali presenti nel proprio territorio e manifesta sensibilità e rispetto per la loro salvaguardia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istingue, in un testo iconico-visivo, gli elementi fondamentali del linguaggio visuale, individuandone il significato con l’aiuto dell’insegnante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 i beni culturali, ambientali, di arte applicata presenti nel territorio, operando, con l’aiuto dell’insegnante, una prima classificazione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rime semplici giudizi estetici su brani musicali, opere d’arte, opere cinematografiche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duce manufatti grafici, plastici, pittorici utilizzando tecniche, materiali, strumenti diversi e rispettando alcune semplici regole esecutive (proporzioni, uso dello spazio nel foglio, uso del colore, applicazione elementare della prospettiva …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tilizza le tecnologie per produrre oggetti artistici, integrando le diverse modalità espressive e i diversi linguaggi, con il supporto dell’insegnante e del gruppo di lavoro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widowControl w:val="false"/>
              <w:spacing w:before="0" w:after="0"/>
              <w:ind w:left="0" w:right="170" w:hanging="0"/>
              <w:rPr/>
            </w:pPr>
            <w:r>
              <w:rPr>
                <w:rStyle w:val="Normale1"/>
                <w:rFonts w:cs="Arial" w:ascii="Arial" w:hAnsi="Arial"/>
                <w:spacing w:val="-3"/>
                <w:sz w:val="20"/>
              </w:rPr>
              <w:t xml:space="preserve">Realizza elaborati personali e creativi  sulla base di un’ideazione e progettazione originale, applicando le conoscenze e le regole del linguaggio visivo, scegliendo in modo funzionale tecniche e materiali differenti anche con l’integrazione di più </w:t>
            </w:r>
            <w:r>
              <w:rPr>
                <w:rStyle w:val="Normale1"/>
                <w:rFonts w:cs="Arial" w:ascii="Arial" w:hAnsi="Arial"/>
                <w:i/>
                <w:spacing w:val="-3"/>
                <w:sz w:val="20"/>
              </w:rPr>
              <w:t>media</w:t>
            </w:r>
            <w:r>
              <w:rPr>
                <w:rStyle w:val="Normale1"/>
                <w:rFonts w:cs="Arial" w:ascii="Arial" w:hAnsi="Arial"/>
                <w:spacing w:val="-3"/>
                <w:sz w:val="20"/>
              </w:rPr>
              <w:t xml:space="preserve"> e codici espressivi.</w:t>
            </w:r>
          </w:p>
          <w:p>
            <w:pPr>
              <w:pStyle w:val="Testodelblocco"/>
              <w:spacing w:before="0" w:after="0"/>
              <w:ind w:left="62" w:right="170" w:hanging="0"/>
              <w:rPr/>
            </w:pPr>
            <w:r>
              <w:rPr>
                <w:rFonts w:cs="Arial" w:ascii="Arial" w:hAnsi="Arial"/>
                <w:spacing w:val="-3"/>
                <w:sz w:val="20"/>
              </w:rPr>
              <w:t>Padroneggia gli elementi principali del linguaggio visivo, legge e comprende i significati di immagini statiche e in movimento, di filmati audiovisivi e di prodotti multimediali.</w:t>
            </w:r>
          </w:p>
          <w:p>
            <w:pPr>
              <w:pStyle w:val="Testodelblocco"/>
              <w:spacing w:before="0" w:after="0"/>
              <w:ind w:left="62" w:right="170" w:hanging="0"/>
              <w:rPr/>
            </w:pPr>
            <w:r>
              <w:rPr>
                <w:rFonts w:cs="Arial" w:ascii="Arial" w:hAnsi="Arial"/>
                <w:spacing w:val="-3"/>
                <w:sz w:val="20"/>
              </w:rPr>
              <w:t xml:space="preserve">Legge le opere più significative prodotte nell’arte antica, medievale, moderna e contemporanea, sapendole collocare nei rispettivi contesti storici, culturali e ambientali; riconosce il valore culturale di immagini, di opere e di oggetti artigianali prodotti in paesi diversi dal proprio. </w:t>
            </w:r>
          </w:p>
          <w:p>
            <w:pPr>
              <w:pStyle w:val="Testodelblocco"/>
              <w:spacing w:before="0" w:after="0"/>
              <w:ind w:left="62" w:right="170" w:hanging="0"/>
              <w:rPr/>
            </w:pPr>
            <w:r>
              <w:rPr>
                <w:rFonts w:cs="Arial" w:ascii="Arial" w:hAnsi="Arial"/>
                <w:spacing w:val="-3"/>
                <w:sz w:val="20"/>
              </w:rPr>
              <w:t>Riconosce gli elementi principali del patrimonio culturale, artistico e ambientale del proprio territorio ed è sensibile ai problemi della sua tutela e conservazione.</w:t>
            </w:r>
          </w:p>
          <w:p>
            <w:pPr>
              <w:pStyle w:val="Testodelblocco"/>
              <w:widowControl w:val="false"/>
              <w:spacing w:before="0" w:after="0"/>
              <w:ind w:left="62" w:right="170" w:hanging="0"/>
              <w:rPr/>
            </w:pPr>
            <w:r>
              <w:rPr>
                <w:rFonts w:cs="Arial" w:ascii="Arial" w:hAnsi="Arial"/>
                <w:spacing w:val="-3"/>
                <w:sz w:val="20"/>
              </w:rPr>
              <w:t>Analizza e descrive beni culturali, immagini statiche e multimediali, utilizzando il linguaggio appropriato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3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vello 3: atteso  a partire dalla fine della scuola primaria; Livello 4: atteso nella scuola secondaria di primo grado                                                                                                                                                                  Livello 5: atteso alla fine della scuola secondaria di primo grado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meriGarmnd BT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ab/>
      <w:tab/>
      <w:tab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/>
    </w:pPr>
    <w:r>
      <w:rPr/>
      <w:tab/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0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89280</wp:posOffset>
              </wp:positionH>
              <wp:positionV relativeFrom="paragraph">
                <wp:posOffset>-6985</wp:posOffset>
              </wp:positionV>
              <wp:extent cx="1393825" cy="622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3825" cy="622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75pt;height:49.05pt;mso-wrap-distance-left:9.05pt;mso-wrap-distance-right:9.05pt;mso-wrap-distance-top:0pt;mso-wrap-distance-bottom:0pt;margin-top:-0.55pt;mso-position-vertical-relative:text;margin-left:4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3" w:hanging="11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napToGrid w:val="false"/>
      <w:spacing w:lineRule="auto" w:line="240" w:before="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napToGrid w:val="false"/>
      <w:spacing w:lineRule="auto" w:line="240" w:before="0" w:after="0"/>
      <w:jc w:val="both"/>
      <w:outlineLvl w:val="3"/>
    </w:pPr>
    <w:rPr>
      <w:b/>
      <w:cap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Calibri" w:cs="Wingdings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Times New Roman" w:hAnsi="Times New Roman" w:eastAsia="Times New Roman" w:cs="Times New Roman"/>
      <w:color w:val="FF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Calibri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Wingdings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Wingdings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Wingdings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ttotitoloCarattere">
    <w:name w:val="Sottotitolo Carattere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Titolo3Carattere">
    <w:name w:val="Titolo 3 Carattere"/>
    <w:qFormat/>
    <w:rPr>
      <w:b/>
      <w:bCs/>
      <w:lang w:val="en-US"/>
    </w:rPr>
  </w:style>
  <w:style w:type="character" w:styleId="Titolo4Carattere">
    <w:name w:val="Titolo 4 Carattere"/>
    <w:qFormat/>
    <w:rPr>
      <w:b/>
      <w:caps/>
      <w:lang w:val="en-US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bCs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Corpodeltesto2Carattere">
    <w:name w:val="Corpo del testo 2 Carattere"/>
    <w:qFormat/>
    <w:rPr>
      <w:sz w:val="22"/>
      <w:szCs w:val="22"/>
    </w:rPr>
  </w:style>
  <w:style w:type="character" w:styleId="CorpotestoCarattere">
    <w:name w:val="Corpo testo Carattere"/>
    <w:qFormat/>
    <w:rPr>
      <w:sz w:val="22"/>
      <w:szCs w:val="22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notadichiusuraCarattere">
    <w:name w:val="Testo nota di chiusura Caratter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</w:rPr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Titolo2Carattere">
    <w:name w:val="Titolo2 Carattere"/>
    <w:qFormat/>
    <w:rPr>
      <w:rFonts w:ascii="Times New Roman" w:hAnsi="Times New Roman" w:eastAsia="Times New Roman" w:cs="Times New Roman"/>
      <w:smallCaps/>
      <w:sz w:val="22"/>
      <w:szCs w:val="22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rigliamedia1Colore2">
    <w:name w:val="Griglia media 1 - Colore 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24"/>
      <w:szCs w:val="24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orpodeltesto31">
    <w:name w:val="Corpo del testo 31"/>
    <w:basedOn w:val="Normal"/>
    <w:qFormat/>
    <w:pPr>
      <w:shd w:fill="FFFFFF" w:val="clear"/>
      <w:spacing w:lineRule="auto" w:line="240" w:before="0" w:after="120"/>
      <w:ind w:right="152" w:hanging="0"/>
      <w:jc w:val="both"/>
    </w:pPr>
    <w:rPr>
      <w:rFonts w:ascii="Times New Roman" w:hAnsi="Times New Roman" w:eastAsia="Times New Roman" w:cs="Times New Roman"/>
      <w:i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240" w:before="0" w:after="0"/>
      <w:ind w:left="170" w:hanging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nto">
    <w:name w:val="An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TextBody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Indicazioninormale">
    <w:name w:val="Indicazioni normale"/>
    <w:basedOn w:val="TextBodyIndent"/>
    <w:qFormat/>
    <w:pPr>
      <w:suppressAutoHyphens w:val="false"/>
      <w:autoSpaceDE w:val="true"/>
      <w:spacing w:before="0" w:after="28"/>
      <w:ind w:left="0" w:firstLine="284"/>
      <w:contextualSpacing/>
      <w:jc w:val="both"/>
    </w:pPr>
    <w:rPr>
      <w:rFonts w:ascii="Helvetica" w:hAnsi="Helvetica" w:cs="Helvetica"/>
      <w:sz w:val="18"/>
      <w:szCs w:val="18"/>
    </w:rPr>
  </w:style>
  <w:style w:type="paragraph" w:styleId="Titolo2">
    <w:name w:val="Titolo2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mallCaps/>
      <w:lang w:val="en-US"/>
    </w:rPr>
  </w:style>
  <w:style w:type="paragraph" w:styleId="Testodelblocco">
    <w:name w:val="Testo del blocco"/>
    <w:basedOn w:val="Normal"/>
    <w:qFormat/>
    <w:pPr>
      <w:spacing w:lineRule="auto" w:line="240" w:before="0" w:after="39"/>
      <w:ind w:left="170" w:right="170" w:firstLine="283"/>
      <w:jc w:val="both"/>
    </w:pPr>
    <w:rPr>
      <w:rFonts w:ascii="AmeriGarmnd BT;Times New Roman" w:hAnsi="AmeriGarmnd BT;Times New Roman" w:eastAsia="Times New Roman" w:cs="AmeriGarmnd BT;Times New Roman"/>
      <w:sz w:val="18"/>
      <w:szCs w:val="20"/>
    </w:rPr>
  </w:style>
  <w:style w:type="paragraph" w:styleId="Sfondomedio1Colore1">
    <w:name w:val="Sfondo medio 1 - Colore 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6:48:00Z</dcterms:created>
  <dc:creator>cts</dc:creator>
  <dc:description/>
  <cp:keywords/>
  <dc:language>en-US</dc:language>
  <cp:lastModifiedBy>Mariarosaria Naddeo</cp:lastModifiedBy>
  <cp:lastPrinted>2011-10-13T08:05:00Z</cp:lastPrinted>
  <dcterms:modified xsi:type="dcterms:W3CDTF">2018-12-04T15:46:00Z</dcterms:modified>
  <cp:revision>16</cp:revision>
  <dc:subject/>
  <dc:title>SCHEDA DI PRESENTAZIONE DEL “PERCORSO FORMATIVO”</dc:title>
</cp:coreProperties>
</file>