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1214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IN MATERIA DI CONSAPEVOLEZZA ED ESPRESSIONE CULTURALI</w:t>
            </w:r>
          </w:p>
        </w:tc>
      </w:tr>
      <w:tr>
        <w:trPr>
          <w:trHeight w:val="72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onti di legittimazione: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Raccomandazione del Parlamento Europeo e del Consiglio del 18 dicembre 200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Raccomandazion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Parlament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urope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Consiglio 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2 april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008</w:t>
            </w:r>
          </w:p>
          <w:p>
            <w:pPr>
              <w:pStyle w:val="TableContents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Indicazioni Nazionali per il curricolo 2012</w:t>
            </w:r>
          </w:p>
        </w:tc>
      </w:tr>
      <w:tr>
        <w:trPr>
          <w:trHeight w:val="22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/E DI RIFERIMENTO: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AMPO DI ESPERIENZA: IL CORPO E IL MOVIMENTO; DISCIPINA: EDUCAZIONE FISICA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NCORRENTI:</w:t>
            </w:r>
          </w:p>
        </w:tc>
        <w:tc>
          <w:tcPr>
            <w:tcW w:w="1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te</w:t>
            </w:r>
          </w:p>
          <w:p>
            <w:pPr>
              <w:pStyle w:val="TableContents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7437"/>
      </w:tblGrid>
      <w:tr>
        <w:trPr/>
        <w:tc>
          <w:tcPr>
            <w:tcW w:w="1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ALLA FINE DELLA SCUOLA PRIMARIA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ALLA FINE DEL PRIMO CICLO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, all'interno delle varie occasioni di gioco e di sport, il valore delle regole e l'importanza di rispettar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 alcuni essenziali principi relativi al proprio benessere psico-fisico legati alla cura del proprio corpo, a un corretto regime alimentare e alla prevenzione dell'uso di sostanze che inducono dipendenz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gisce rispettando i criteri base di sicurezza per sé e per gli altri, sia nel movimento che nell'uso degli attrezzi e trasferisce tale competenza nell'ambiente scolastico ed extrascolastic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rimenta, in forma semplificata e progressivamente sempre più complessa, diverse gestualità tecnich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rimenta una pluralità di esperienze che permettono di maturare competenze di gioco-sport anche come orientamento alla futura pratica sportiv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il linguaggio corporeo e motorio per comunicare ed esprimere i propri stati d'animo, anche attraverso la drammatizzazione e le esperienze ritmico musicali e coreutich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alunno acquisisce consapevolezza di sé attraverso la percezione del proprio corpo e la padronanza degli schemi motori e posturali nel continuo adattamento alle variabili spaziali e temporali contingenti.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L’alunno è consapevole delle proprie competenze motorie sia nei punti di forza che nei limit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Utilizza le abilità motorie e sportive acquisite adattando il movimento in situazio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Utilizza gli aspetti comunicativo-relazionali del linguaggio motorio per entrare in relazione con gli altri, praticando, inoltre, attivamente i valori sportivi (fair – play) come modalità di relazione quotidiana e di rispetto delle rego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Riconosce, ricerca e applica a se stesso comportamenti di promozione dello “star bene” in ordine a un sano stile di vita e alla prevenzio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Rispetta criteri base di sicurezza per sé e per gli altr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È capace di integrarsi nel gruppo, di assumersi responsabilità e di impegnarsi per il bene comun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dell’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primaria</w:t>
            </w:r>
          </w:p>
        </w:tc>
      </w:tr>
      <w:tr>
        <w:trPr>
          <w:trHeight w:val="968" w:hRule="atLeast"/>
        </w:trPr>
        <w:tc>
          <w:tcPr>
            <w:tcW w:w="1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oversi con sicurezza e in modo ordinato nello spazio.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Avere cura di sé e delle proprie cose. 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vere un buon orientamento spaziale .</w:t>
            </w:r>
          </w:p>
          <w:p>
            <w:pPr>
              <w:pStyle w:val="Default"/>
              <w:rPr/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ercepire, conoscere , ricomporre e rappresentare lo schema corporeo 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8"/>
        <w:gridCol w:w="2128"/>
        <w:gridCol w:w="2128"/>
        <w:gridCol w:w="2128"/>
        <w:gridCol w:w="2128"/>
        <w:gridCol w:w="21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PRIMA SCUOLA PRIMARIA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SECONDA SCUOLA PRIMARIA</w:t>
            </w:r>
          </w:p>
          <w:p>
            <w:pPr>
              <w:pStyle w:val="TableContents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TERZA SCUOLA PRIMARIA</w:t>
            </w:r>
          </w:p>
          <w:p>
            <w:pPr>
              <w:pStyle w:val="TableContents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corretta e consapevole il proprio corpo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e denominare le varie parti del corpo su di sé e sugli altri e saperle rappresentare graficamente.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, classificare, memorizzare e rielaborare le informazioni provenienti dagli organi di senso (sensazioni visive, uditive, tattili, cinestetiche)...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, coordinare e controllare gli schemi motori di bas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solidare la coordinazione oculo-manuale e la motricità manuale fin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ientarsi nello spazio seguendo indicazioni dat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ochi di gruppo di coordinazione motoria per favorire la conoscenza dei compagni.  Giochi per l’individuazione e la denominazione delle parti del corpo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e semplici percorsi basati sull’uso degli indicatori spaziali (dentro, fuori, sopra, sotto, davanti, dietro, destra e sinistra)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ochi con l’utilizzo degli schemi motori di base in relazione ad alcuni indicatori spazio-temporali.  Giochi con il movimento naturale del saltar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con i movimenti naturali del camminare e del correre: diversi tipi di andatura e di corsa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con il movimento naturale del lanciare: (giochi con la palla e con l’uso delle mani)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denominare le varie parti del corpo su di sé e sugli altri e saperle rappresentare graficamen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, classificare, memorizzare e rielaborare le informazioni provenienti dagli organi di senso (sensazioni visive, uditive, tattili, cinestetiche)...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, coordinare e controllare gli schemi motori di bas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re e utilizzare diversi schemi motori combinati tra loro (correre/saltare, afferrare/ lanciare…)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rsi nello spazio seguendo indicazioni date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Saper controllare e gestire le condizioni di equilibrio statico-dinamico del proprio corpo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singole parti del corpo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ochi per l’individuazione e la denominazione delle parti del corpo.  Giochi e semplici percorsi basati sull’uso degli indicatori spaziali (dentro, fuori, sopra, sotto, davanti, dietro, destra e sinistra).  Giochi con l’utilizzo degli schemi motori di base in relazione ad alcuni indicatori spazio-temporali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movimento naturale del saltare.  I movimenti naturali del camminare e del correre: diversi tipi di andatura e di corsa.  Il movimento naturale del lanciare: giochi con la palla e con l’uso delle mani. Il corpo ( respiro, posizioni, segmenti, tensioni, rilassamento muscolare)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orsi misti in cui siano presenti più schemi motori in succession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e denominare le varie parti del corpo su di sé e sugli altri e saperle rappresentare graficamente. Riconoscere, classificare, memorizzare e rielaborare le informazioni provenienti dagli organi di senso (sensazioni visive, uditive, tattili, cinestetiche)...  Coordinare e utilizzare diversi schemi motori combinati tra loro (correre/saltare, afferrare/ lanciare…).  Saper controllare e gestire le condizioni di equilibrio statico-dinamico del proprio corpo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rganizzare e gestire l’orientamento del proprio corpo in riferimento alle principali coordinate spaziali e temporali (contemporaneità, successione e reversibilità) e a strutture ritmiche.  Riconoscere e riprodurre semplici sequenze ritmiche con il proprio corpo e con attrezzi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 schema corporeo. Coordinare e utilizzare diversi schemi motori combinati tra loro (correre/saltare, afferrare/ lanciare…)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zio e tempo (traiettorie, distanze, orientamento, contemporaneità, successione, durata, ritmo)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corpo (respiro, posizioni, segmenti, tensioni, rilassamento muscolare)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linguaggio del corpo come modalità comunicativo-espressi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gli aspetti comunicativo-relazionali del messaggio corporeo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personale il corpo e il movimento per esprimersi, comunicare stati d’animo, emozioni e sentimenti, anche nelle forme della drammatizzazione e della danza.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mere e controllare in forma consapevole diversificate posture del corpo con finalità espressiv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linguaggio dei gesti: rappresentazione con il corpo di filastrocche e poesie, canzoncine aventi come protagonista il corpo e le sue parti o relative a contenuti affrontati con gli alunni anche in altri contesti disciplinari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personale il corpo e il movimento per esprimersi, comunicare stati d’animo, emozioni e sentimenti, anche nelle forme della drammatizzazione e della danza. 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mere e controllare in forma consapevole diversificate posture del corpo con finalità espressiv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linguaggio dei gesti: rappresentazione con il corpo di filastrocche e poesie, canzoncine aventi come protagonista il corpo e le sue parti o relative a contenuti affrontati con gli alunni anche in altri contesti disciplinari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Giochi espressivi su stimolo verbale, iconico, sonoro. musicale-gestual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personale il corpo e il movimento per esprimersi, comunicare stati d’animo, emozioni e sentimenti, anche nelle forme della drammatizzazione e della danza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ssumere e controllare in forma consapevole diversificate posture del corpo con finalità espressive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ochi espressivi su stimolo verbale, iconico, sonoro, musicale-gestual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di comunicazione in funzione del messaggio.  Esecuzione di danze popolari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gioco, lo sport, le regole ed il fair pl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orare nel gruppo condividendo e rispettando le regol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e applicare correttamente modalità esecutive di numerosi giochi di movimento e presportivi, individuali e di squadra, e nel contempo assumere un atteggiamento positivo di fiducia verso il proprio corpo, accettando i propri limiti, cooperando e interagendo positivamente con gli altri, consapevoli del “valore” delle regole e dell’importanza di rispettarl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chi di gruppo di movimento, individuali e di squadra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omprensione e rispetto di indicazioni e regol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e applicare correttamente modalità esecutive di numerosi giochi di movimento e presportivi, individuali e di squadra, e nel contempo assumere un atteggiamento positivo di fiducia verso il proprio corpo, accettando i propri limiti, cooperando e interagendo positivamente con gli altri, consapevoli del “valore” delle regole e dell’importanza di rispettarle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nzione di responsabilità e ruoli in rapporto alle possibilità di ciascuno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di complicità e competitività fra coppie o piccoli gruppi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competitivi di movimento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e applicare correttamente modalità esecutive di numerosi giochi di movimento e presportivi, individuali e di squadra, e nel contempo assumere un atteggiamento positivo di fiducia verso il proprio corpo, accettando i propri limiti, cooperando e interagendo positivamente con gli altri, consapevoli del “valore” delle regole e dell’importanza di rispettarle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ercizi ed attività finalizzate allo sviluppo delle diverse qualità fisich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di ruolo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sunzione di responsabilità e ruoli in rapporto alle possibilità di ciascuno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te benessere, prevenzione e sicurezz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comportamenti e stili di vita utili ad un buon stato di salute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corretto e appropriato gli attrezzi e gli spazi di attività.  </w:t>
            </w:r>
          </w:p>
          <w:p>
            <w:pPr>
              <w:pStyle w:val="Normal"/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o corretto e appropriato degli attrezzi e degli spazi di attività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plici percorsi “costruiti” dagli alunni. • Riordino dei piccoli attrezzi utilizzati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e bene in palestra attraverso il rispetto di alcune regole di igiene (cambio delle scarpe, della maglia sudata ecc.)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cepire e riconoscere “sensazioni di benessere” legate all’attività ludico-motor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corretto e appropriato gli attrezzi e gli spazi di attività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ercepire e riconoscere “sensazioni di benessere” legate all’attività ludico-motoria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mplici percorsi “costruiti” dagli alunni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ordino dei piccoli attrezzi utilizzati. Stare bene in palestra attraverso il rispetto di alcune regole di igiene (cambio delle scarpe, della maglia sudata ecc.)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e principali per la prevenzione e tutela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corretto e appropriato gli attrezzi e gli spazi di attività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e bene in palestra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me principali per la prevenzione e tutela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i per una corretta alimentazione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50" w:hanging="15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cepire e riconoscere “sensazioni di benessere” legate all’attività ludico-motori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71"/>
        <w:gridCol w:w="2971"/>
        <w:gridCol w:w="2971"/>
        <w:gridCol w:w="2981"/>
      </w:tblGrid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CLASSE QUARTA SCUOLA PRIMARIA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E   QUINTA SCUOLA PRIMARIA</w:t>
            </w:r>
          </w:p>
          <w:p>
            <w:pPr>
              <w:pStyle w:val="TableContents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aniera corretta e consapevole il proprio corpo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e denominare le varie parti del corpo su di sé e sugli altri e saperle rappresentare graficamente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, classificare, memorizzare e rielaborare le informazioni provenienti dagli organi di senso (sensazioni visive, uditive, tattili, cinestetiche)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ordinare e utilizzare diversi schemi motori combinati tra loro (correre/saltare, afferrare/ lanciare…)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ntrollare e gestire le condizioni di equilibrio statico-dinamico del proprio corpo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e gestire l’orientamento del proprio corpo in riferimento alle principali coordinate spaziali e temporali (contemporaneità, successione e reversibilità) e a strutture ritmiche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conoscere e riprodurre semplici sequenze ritmiche con il proprio corpo e con attrezzi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chi selezionati per l’intervento degli schemi motori di base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Equilibrio statico, dinamico e di volo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apacità di anticipazione.  Capacità di combinazione e accoppiamento dei moviment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a capacità di reazione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apacità di orientamento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capacità ritmiche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denominare le varie parti del corpo su di sé e sugli altri e saperle rappresentare graficamente.  Utilizzare, coordinare e controllare gli schemi motori e posturali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eguire semplici composizioni e/o progressioni motorie usando ampia gamma di codici espressivi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rientarsi nello spazio seguendo indicazioni e regole funzionali alla sicurezza anche stradale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seguire movimenti precisati, adattati a situazioni esecutive sempre più complesse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iego delle capacità condizionali (forza, resistenza, velocità)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o degli indicatori spaziali (dentro, fuori, sopra, sotto, davanti, dietro, destra e sinistra) comprendenti schemi motori di base e compless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hemi motori di base in relazione ad alcuni indicatori spazio-temporali. Attrezzi in palestra ed anche all’esterno della scuola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95" w:hanging="29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di simulazione.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linguaggio del corpo come modalità comunicativo-espressiv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gli aspetti comunicativo-relazionali del messaggio corporeo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personale il corpo e il movimento per esprimersi, comunicare stati d’animo, emozioni e sentimenti, anche nelle forme della drammatizzazione e della danza.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umere e controllare in forma consapevole diversificate posture del corpo con finalità espressive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linguaggio dei gesti: rappresentazione con il corpo di emozioni, situazioni reali e fantastiche, aventi come protagonista il corpo e le sue parti o relative a contenuti affrontati con gli alunni anche in altri contesti disciplinari.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mplici coreografie o sequenze di movimento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personale il corpo e il movimento per esprimersi, comunicare stati d’animo, emozioni e sentimenti, anche nelle forme della drammatizzazione e della danza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ssumere e controllare in forma consapevole diversificate posture del corpo con finalità espressive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linguaggio dei gesti: rappresentazione con il corpo di emozioni, situazioni reali e fantastiche, aventi come protagonista il corpo e le sue parti o relative a contenuti affrontati con gli alunni anche in altri contesti disciplinar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mplici coreografie o sequenze di movimento.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gioco, lo sport, le regole ed il fair pla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vorare nel gruppo condividendo e rispettando le regole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e applicare correttamente modalità esecutive di numerosi giochi di movimento e presportivi, individuali e di squadra, e nel contempo assumere un atteggiamento positivo di fiducia verso il proprio corpo, accettando i propri limiti, cooperando e interagendo positivamente con gli altri, consapevoli del “valore” delle regole e dell’importanza di rispettarle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ecipare attivamente ai giochi sportivi e non, organizzati in forma di gara, collaborando con gli altri, accettando la sconfitta, manifestando senso di responsabilità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propedeutici ad alcuni giochi sportivi (minivolley, minibasket…)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quisizione progressiva delle regole di alcuni giochi sportiv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ochi di regole.  Collaborazione, confronto, competizione costruttiva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olgere un ruolo attivo e significativo nelle attività di gioco-sport individuale e di squadra.  Cooperare nel gruppo, confrontarsi lealmente, anche in una competizione coi compagn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pettare le regole dei giochi sportivi praticati, comprendendone il valore e favorendone il valore e favorendo sentimenti di rispetto e cooperazione 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ochi di gruppo di movimento, individuali e di squadra.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sione e rispetto di indicazioni e regole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ssunzione di atteggiamenti positiv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figura del caposquadra. </w:t>
            </w:r>
          </w:p>
        </w:tc>
      </w:tr>
      <w:tr>
        <w:trPr/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te benessere, prevenzione e sicurez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comportamenti e stili di vita utili ad un buon stato di salute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corretto e appropriato gli attrezzi e gli spazi di attività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le specifiche per la prevenzione degli infortuni.  Alimentazione e sport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’importanza della salut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. Percepire e riconoscere “sensazioni di benessere” legate all’attività ludico-motoria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in modo corretto e appropriato gli attrezzi e gli spazi di attività.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il rapporto tra alimentazione e benessere.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plici percorsi “costruiti” dagli alunni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e bene in palestra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rme e giochi atti a favorire la conoscenza del rapporto alimentazione - benessere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menti di riflessione sulle attività svolte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cepire e riconoscere “sensazioni di benessere” legate all’attività ludico-motoria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153" w:hanging="153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34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4"/>
      </w:tblGrid>
      <w:tr>
        <w:trPr/>
        <w:tc>
          <w:tcPr>
            <w:tcW w:w="1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secondaria di I grado</w:t>
            </w:r>
          </w:p>
        </w:tc>
      </w:tr>
      <w:tr>
        <w:trPr>
          <w:trHeight w:val="1872" w:hRule="atLeast"/>
        </w:trPr>
        <w:tc>
          <w:tcPr>
            <w:tcW w:w="1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per gestire adeguatamente i principali schemi motori.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Utilizzare il linguaggio espressivo per comunicare. 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perimentare in forma semplificata diverse gestualità del gioco-sport.2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apersi muovere e utilizzare i principali attrezzi sia nell'ambiente scolastico che extrascolastico. 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oscere se stesso attraverso la percezione del proprio corpo.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oscere le principali espressioni del corpo.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conoscere il valore delle regole dei principali giochi proposti.</w:t>
            </w:r>
          </w:p>
          <w:p>
            <w:pPr>
              <w:pStyle w:val="Defaul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onoscere i criteri base di sicurezz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cs="Arial" w:ascii="Arial" w:hAnsi="Arial"/>
                <w:sz w:val="20"/>
                <w:szCs w:val="20"/>
              </w:rPr>
              <w:t>conoscere iprincipi essenziali relativi al benessere psico-fisico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10"/>
        <w:gridCol w:w="2104"/>
        <w:gridCol w:w="2104"/>
        <w:gridCol w:w="2104"/>
        <w:gridCol w:w="2104"/>
        <w:gridCol w:w="2114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PRIMA SCUOLA SECONDARIA DI I GRADO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SECONDA SCUOLA SECONDARIA DI I GRADO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TERZA SCUOLA SECONDARIA DI I GRADO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ind w:left="1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corpo e la sua relazione con lo spazio e il tempo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n maniera corretta e consapevole il proprio corpo.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ollare il proprio corpo in situazioni statiche e dinamiche (coordinazione) progressivamente complesse.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dattare l'azione dei diversi seg-menti corporei in situazione di equilibrio e dise-quilibr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le strut-ture temporali e ritmiche nelle azioni motorie </w:t>
            </w:r>
          </w:p>
          <w:p>
            <w:pPr>
              <w:pStyle w:val="Paragrafoelenco"/>
              <w:ind w:left="147" w:right="0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re e trasfe-rire le abilità ac-quisite (schemi motori di base anche combinati) per risolvere pro-blemi motori nelle variabili legate allo spazio anche in ambiente naturale 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 piani di lavoro proposti per migliorare le proprie abilità motorie ricono-scendo la rela-zione tra l'intensità dell'attività e i cambiamenti morfologici anche rispetto all'età in evoluzione.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i   fini della sicurezza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s</w:t>
            </w:r>
            <w:r>
              <w:rPr>
                <w:rFonts w:cs="Arial" w:ascii="Arial" w:hAnsi="Arial"/>
                <w:sz w:val="20"/>
                <w:szCs w:val="20"/>
              </w:rPr>
              <w:t xml:space="preserve">apersi rapportare con persone e con l'ambiente circo-stante, anche applicando alcune tecniche di assistenza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ntenere la propria efficienza essere attivi fisi-camente in mol-teplici contesti ed essere anche in grado di dosare lo sforzo, applicare alcune tecniche di riscaldamento e di defaticamento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schemi motori di base anche com-binati e il loro utilizzo in ambito sportivo. 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gli elementi che caratterizzano l'equilibrio statico dinamico e in volo e il disequilibr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gli ele-menti relativi alle strutture temporali e ritmiche dell'azione motoria</w:t>
            </w:r>
          </w:p>
          <w:p>
            <w:pPr>
              <w:pStyle w:val="Paragrafoelenco"/>
              <w:ind w:left="147" w:right="0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gli ele-menti relativi all'o-rientamento nello spazio dell'azione motoria anche in ambiente naturale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. Conoscere le norme generali per la prevenzione degli infortuni e per l'assistenza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are il proprio corpo in situazioni statiche e dinamiche (coordinazione) progressivamente complesse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attare l'azione dei diversi segmenti corporei in situazione di equilibrio e disequilibr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le strutture temporali e ritmiche nelle azioni motorie</w:t>
            </w:r>
          </w:p>
          <w:p>
            <w:pPr>
              <w:pStyle w:val="Paragrafoelenco"/>
              <w:ind w:left="147" w:right="0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e trasferire le abilità acquisite (schemi motori di base anche combinati) per ri-solvere problemi motori nelle variabili legate allo spazio anche in ambiente natural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 piani di lavoro proposti per migliorare le proprie abilità motorie riconoscendo la re-lazione tra l'intensità dell'attività e i cambiamenti mor-fologici anche ri-spetto all'età in evoluzione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i fini della sicu-rezza sapersi rap-portare con persone e con l'ambiente circostante, anche applicando alcune tecniche di assistenz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la pro-pria efficienza es-sere attivi fisica-mente in molteplici contesti ed essere anche in grado di dosare lo sforzo, applicare alcune tecniche di riscal-damento e di defa-ticamen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schemi motori di base anche com-binati e il loro utilizzo in ambito sportivo. 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gli elementi che caratterizzano l'equilibrio statico dinamico e in volo e il disequilibr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gli ele-menti relativi alle strutture temporali e ritmiche dell'azione motoria</w:t>
            </w:r>
          </w:p>
          <w:p>
            <w:pPr>
              <w:pStyle w:val="Paragrafoelenco"/>
              <w:ind w:left="147" w:right="0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gli ele-menti relativi all'orientamento nello spazio dell'azione motoria anche in ambiente naturale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Conoscere le norme generali per la prevenzione degli infortuni e per l'assistenza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rollare il proprio corpo in situazioni statiche e dinamiche (coordinazione) progressivamente complesse.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tare l'azione dei diversi segmenti corporei in situazione di equilibrio e disequilibr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strutture temporali e ritmiche nelle azioni motorie</w:t>
            </w:r>
          </w:p>
          <w:p>
            <w:pPr>
              <w:pStyle w:val="Paragrafoelenco"/>
              <w:ind w:left="147" w:right="0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e trasferire le abilità acquisite (scemi motori di base anche combinati) per risolvere problemi motori nelle variabili legate allo spazio anche in ambiente naturale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i piani di lavoro proposti per migliorare le proprie abilità motorie ricono-scendo la relazione tra l'intensità dell'attività e i cambiamenti morfologici anche rispetto all'età in evoluzione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i fini della sicurezza sapersi rapportare con persone e con l'ambiente circo-stante, anche applicando alcune tecniche di assistenza mantenere la propria efficienza essere attivi fisicamente in molteplici contesti ed essere anche in grado di dosare lo sforzo, applicare alcune tecniche di riscaldamento e di defaticamento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gli schemi motori di base anche combinati e il loro utilizzo in ambito sportivo. 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gli elementi che caratterizzano l'equilibrio statico dinamico e in volo e il disequilibrio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gli elementi relativi alle strutture temporali e ritmiche dell'azione motori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gli elementi relativi all'orientamento nello spazio dell'azione motoria anche in ambiente naturale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norme generali per la prevenzione degli infortuni e per l'assistenza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linguaggio del corpo come modalità comunicativo-espressiv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gli aspetti comunicativo-relazionali del messaggio corpore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'e-spressione cor-porea mediante l'uso del corpo e degli attrezzi in forma individuale, a coppie, in gruppo anche in forma creativa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codificare i lin-guaggi specifici di compagni e inse-gnanti ideare e realizzare semplici sequenze motorie utilizzando basi ritmiche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modalità di espressione corporea utilizzando una varietà di segni/ segnali e identificare i contenuti emotivi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lin-guaggio specifico motorio e sportivo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14" w:hanging="142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l'espres-sione corporea mediante l'uso del corpo e degli at-trezzi in forma in-dividuale, a coppie, in gruppo anche in forma creativa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i lin-guaggi specifici di compagni e inse-gnanti ideare e realizzare semplici sequenze motorie utilizzando basi ritmiche  e/o musi-cal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moda-lità di espressione corporea utilizzan-do una varietà di segni/ segnali e identificare i contenuti emotivi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236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lin-guaggio specifico motorio e sportivo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0"/>
              <w:jc w:val="both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l'espressione corporea mediante l'uso del corpo e degli attrezzi in forma individuale, a coppie, in gruppo anche in forma creativa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i linguaggi specifici di compagni e insegnanti ideare e realizzare semplici sequenze motorie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47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modalità di espressione corporea utilizzando una varietà di segni/ segnali e identificare i contenuti emotivi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13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linguaggio specifico motorio e sportivo</w:t>
            </w:r>
          </w:p>
          <w:p>
            <w:pPr>
              <w:pStyle w:val="Normal"/>
              <w:snapToGrid w:val="false"/>
              <w:spacing w:lineRule="auto" w:line="240" w:before="0" w:after="0"/>
              <w:ind w:left="7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gioco, lo sport, le regole ed il fair play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14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e utilizzare in modo corretto  gli attrezzi. </w:t>
            </w:r>
          </w:p>
          <w:p>
            <w:pPr>
              <w:pStyle w:val="Normal"/>
              <w:snapToGrid w:val="false"/>
              <w:spacing w:lineRule="auto" w:line="240" w:before="0" w:after="0"/>
              <w:ind w:left="147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 le abilità motorie adat-tandole alle di-verse situazioni, anche in modo person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ere in atto strategie di gioco e tattiche speri-menta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un ruolo attivo mettendo in atto comporta-menti collaborativi per raggiungere l'obiettivo comu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arsi posi-tivamente con l'altro e con il gruppo nel rispetto di regole, ruoli, persone e risulta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i lin-guaggi specifici di compagni, avver-sari, insegnanti e arbitr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gesti fondamentali di gioco e di sport individuali e di squad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concetto di strategia e di tatt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modalità relazionali per valorizzare differenze di ruoli e favorire l'inclusione al fine di raggiungere un obiettivo comu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regole indispensabili per la realizzazione del gioco e/o sport anche con finalità di arbitragg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il linguaggio specifico motorio e sportiv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abilità motorie adattandole alle diverse situazioni, anche in modo person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ere in atto strategie di gioco e tattiche sperimenta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volgere un ruolo attivo mettendo in atto comportamenti collaborativi per raggiungere l'obiettivo comune</w:t>
            </w:r>
          </w:p>
          <w:p>
            <w:pPr>
              <w:pStyle w:val="Normal"/>
              <w:snapToGrid w:val="false"/>
              <w:spacing w:lineRule="auto" w:line="240" w:before="0" w:after="0"/>
              <w:ind w:left="1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arsi positivamente con l'altro e con il gruppo nel rispetto di regole, ruoli, persone e risulta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dificare i linguaggi specifici di compagni, avversari, insegnant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i gesti fondamentali di gioco e di sport in-dividuali e di squa-dra</w:t>
            </w:r>
          </w:p>
          <w:p>
            <w:pPr>
              <w:pStyle w:val="Normal"/>
              <w:snapToGrid w:val="false"/>
              <w:spacing w:lineRule="auto" w:line="240" w:before="0" w:after="0"/>
              <w:ind w:left="16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con-cetto di strategia e di tattica</w:t>
            </w:r>
          </w:p>
          <w:p>
            <w:pPr>
              <w:pStyle w:val="Paragrafoelenc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mo-dalità relazionali per valorizzare dif-ferenze di ruoli e favorire l'inclusione al fine di raggiun-gere un obiettivo comu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regole indispensabili per la realizzazione del gioco e/o sport anche con finalità di arbitragg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lin-guaggio specifico motorio e sportiv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abilità motorie adattan-dole alle diverse situazioni, anche in modo person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tere in atto strategie di gioco e tattiche sperimentat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olgere un ruolo attivo mettendo in atto comportamenti collaborativi per raggiungere l'obiettivo comu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arsi positivamente con l'altro e con il gruppo nel rispetto di regole, ruoli, persone e risultat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codificare i linguaggi specifici di compagni, avversari, insegnanti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gesti fondamentali di gioco e di sport individuali e di squadr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concetto di strategia e di tattic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modalità relazionali per valorizzare differenze di ruoli e favorire l'inclusione al fine di raggiungere un obiettivo comun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regole indispen-sabili per la realizzazione del gioco e/o sport anche con finalità di arbitraggi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69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linguaggio specifico motorio e sportivo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te benessere, prevenzione e sicurezza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9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e situazioni di pericolo individuando modalità di prevenzion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fini della sicu-rezza sapersi rapportare con persone e con l'ambiente circo-stante, anche applicando alcune tecniche di assistenz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ella salvaguardia della propria salute curare la propria alimentazione e l'igiene personale per mantenere la propria efficienz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attivi fisi-camente in mol-teplici contesti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 dosare lo sforzo, applicare alcune tecniche di riscaldamento e di defaticamen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norme generali per la prevenzione degli infortuni, per l'assistenza e alcuni elementi di primo soccorso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incipi fondamentali della corretta alimenta-zione e dell'igiene personal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mo-dalità mediante le quali l'attività fisica contribuisce al mantenimento della salute e del benesser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fini della sicu-rezza sapersi rap-portare con persone e con l'ambiente circostante, anche applicando alcune tecniche di assistenz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ella salvaguardia della propria salute curare la propria alimentazione e l'igiene personale per mantenere la propria efficienz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attivi fisi-camente in molte-plici contesti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anche in grado di dosare lo sforzo, applicare alcune tecniche di riscaldamento e di defaticamen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norme generali per la prevenzione degli infortuni, per l'assistenza e alcuni elementi di primo soccorso.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incipi fondamentali della corretta alimenta-zione e dell'igiene person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ed es-sere consapevoli degli effetti nocivi legati all’assunzione di integratori, sostanze illecite o che inducono dipendenz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mo-dalità mediante le quali l'attività fisica contribuisce al mantenimento della salute e del benessere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i fini della sicurezza sapersi rapportare con persone e con l'ambiente circostante, anche applicando alcune tecniche di assistenz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salvaguardia della propria salute curare la propria alimentazione e l'igiene personale per mantenere la propria efficienza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attivi fisicamente in molteplici contesti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sere anche in grado di dosare lo sforzo, applicare alcune tecniche di riscaldamento e di defaticament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norme generali per la prevenzione degli infortuni, per l'assistenza e alcuni elementi di primo soccorso.</w:t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i principi fondamentali della corretta alimentazione e dell'igiene personal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modalità mediante le quali l'attività fisica contribuisce al mantenimento della salute e del benesse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72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9"/>
      </w:tblGrid>
      <w:tr>
        <w:trPr/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secondaria di I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per  i docenti della scuola secondaria di II grado</w:t>
            </w:r>
          </w:p>
        </w:tc>
      </w:tr>
      <w:tr>
        <w:trPr>
          <w:trHeight w:val="2392" w:hRule="atLeast"/>
        </w:trPr>
        <w:tc>
          <w:tcPr>
            <w:tcW w:w="1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adatta le abilità motorie nelle diverse dinamiche sportiv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mette in pratica le regole assimilat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ha automatizzato i principali fondamentali degli sport propos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dal punto di vista motorio sa riconoscere i propr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limiti e le proprie capacit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i valori etici-sportiv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la relazione tra benessere e movimento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le principali regole e tecnica dei fondamentali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 xml:space="preserve">essenziali degli sport proposti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751" w:type="dxa"/>
        <w:jc w:val="left"/>
        <w:tblInd w:w="-176" w:type="dxa"/>
        <w:tblLayout w:type="fixed"/>
        <w:tblCellMar>
          <w:top w:w="42" w:type="dxa"/>
          <w:left w:w="83" w:type="dxa"/>
          <w:bottom w:w="0" w:type="dxa"/>
          <w:right w:w="45" w:type="dxa"/>
        </w:tblCellMar>
      </w:tblPr>
      <w:tblGrid>
        <w:gridCol w:w="6120"/>
        <w:gridCol w:w="8631"/>
      </w:tblGrid>
      <w:tr>
        <w:trPr>
          <w:trHeight w:val="47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ind w:left="366" w:hanging="0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Evidenze e compiti significativi </w:t>
            </w:r>
          </w:p>
        </w:tc>
      </w:tr>
      <w:tr>
        <w:trPr>
          <w:trHeight w:val="2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4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MPETENZA CHIAVE EUROPE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IN MATERIA DI CONSAPEVOLEZZA ED ESPRESSIONE CULTURALI</w:t>
            </w:r>
          </w:p>
        </w:tc>
      </w:tr>
      <w:tr>
        <w:trPr>
          <w:trHeight w:val="42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43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EVIDENZE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4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COMPITI SIGNIFICATIVI 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7" w:hanging="36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ordina azioni e schemi motori e utilizza strumenti ginnici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35" w:before="0" w:after="0"/>
              <w:ind w:left="367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artecipa a giochi rispettando le regole e gestendo ruoli ed eventuali conflitt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7" w:hanging="36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il movimento come espressione di stati d’animo divers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7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Assume comportamenti corretti dal punto di vista igienico – sanitario e della sicurezza di sé e degli altri 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ESEMP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7" w:hanging="36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artecipare a eventi ludici e sportivi rispettando le regole e tenendo comportamenti improntati a fair-play, lealtà e correttezza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7" w:hanging="36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appresentare drammatizzazioni attraverso il movimento, la danza, l’uso espressivo del corpo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7" w:hanging="36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ffettuare giochi di comunicazione non verbale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7" w:hanging="36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struire decaloghi, schede, vademecum relativi ai corretti stili di vita per  la conservazione della propria salute e dell’ambiente 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tbl>
      <w:tblPr>
        <w:tblW w:w="14668" w:type="dxa"/>
        <w:jc w:val="left"/>
        <w:tblInd w:w="-93" w:type="dxa"/>
        <w:tblLayout w:type="fixed"/>
        <w:tblCellMar>
          <w:top w:w="42" w:type="dxa"/>
          <w:left w:w="83" w:type="dxa"/>
          <w:bottom w:w="0" w:type="dxa"/>
          <w:right w:w="5" w:type="dxa"/>
        </w:tblCellMar>
      </w:tblPr>
      <w:tblGrid>
        <w:gridCol w:w="2903"/>
        <w:gridCol w:w="428"/>
        <w:gridCol w:w="2565"/>
        <w:gridCol w:w="3544"/>
        <w:gridCol w:w="2550"/>
        <w:gridCol w:w="2678"/>
      </w:tblGrid>
      <w:tr>
        <w:trPr>
          <w:trHeight w:val="470" w:hRule="atLeast"/>
        </w:trPr>
        <w:tc>
          <w:tcPr>
            <w:tcW w:w="1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ind w:left="2947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SEZIONE C: Livelli di padronanza  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OMPETENZA CHIAVE EUROPE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IN MATERIA DI CONSAPEVOLEZZA ED ESPRESSIONE CULTURALI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left="2946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LIVELLI DI PADRONANZA 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8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before="0" w:after="0"/>
              <w:ind w:right="4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80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8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0" w:after="0"/>
              <w:ind w:right="84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dai Traguardi per la fine della scuola </w:t>
            </w:r>
          </w:p>
          <w:p>
            <w:pPr>
              <w:pStyle w:val="Normal"/>
              <w:spacing w:before="0" w:after="0"/>
              <w:ind w:right="79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primaria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right="83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before="0" w:after="0"/>
              <w:ind w:right="42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left="205" w:right="283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>dai Traguardi per la fine del primo cicl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4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dividua le caratteristiche essenziali del proprio corpo nella sua globalità (dimensioni, forma, posizione, peso…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dividua e riconosce le varie parti del corpo su di sé e gli altr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1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sa il proprio corpo rispetto alle varianti spaziali (vicino-lontano, davanti-dietro, sopra-sotto, altobasso, corto-lungo, grande-piccolo, sinistradestra, pieno-vuoto) e temporali (prima-dopo, contemporaneamente, veloce-lento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1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dividua le variazioni fisiologiche del proprio corpo (respirazione, sudorazione) nel passaggio dalla massima attività allo stato di rilassament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nosce l’ambiente (spazio) in rapporto al proprio corpo e sa muoversi in esso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hanging="36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adroneggia gli schemi motori di base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hanging="36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trisciare, rotolare, quadrupedia, camminare, correre, saltare, lanciare, mirare, arrampicarsi, dondolars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3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Esegue semplici consegne in relazione agli schemi motori di base ( camminare, correre, saltare, rotolare, strisciare, lanciare …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1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il corpo per esprimere sensazioni, emozioni, per accompagnare ritmi, brani musicali, nel gioco simbolico e nelle drammatizzazioni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hanging="36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ispetta le regole dei giochi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right="81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otto la supervisione dell’adulto, osserva le norme igieniche e comportamenti di prevenzione degli infortuni.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3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ordina tra loro alcuni schemi motori di base con discreto autocontrollo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right="79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correttamente gli attrezzi ginnici e gli spazi di gioco secondo le consegne dell’insegnant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artecipa a giochi di movimento tradizionali e di squadra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9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eguendo le regole e le istruzioni  impartite dall’insegnante o dai compagni più grandi; accetta i ruoli affidatigli nei giochi, segue le osservazioni degli adulti e i limiti da essi impartiti nei momenti di conflittualità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3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il corpo e il movimento per esprimere vissuti e stati d’animo e nelle drammatizzazioni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right="81" w:hanging="3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nosce le misure dell’igiene personale che segue in autonomia; segue le istruzioni per la sicurezza propria e altrui impartite dagli adulti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hanging="3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7" w:hanging="3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9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’alunno acquisisce consapevolezza di sé attraverso la percezione del proprio corpo e la padronanza degli schemi motori e posturali nel continuo adattamento alle variabili spaziali e temporali contingent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9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il linguaggio corporeo e motorio per comunicare ed esprimere i propri stati d’animo, anche attraverso la drammatizzazione e le esperienze ritmico-musicali e coreutich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1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perimenta una pluralità di esperienze che permettono di maturare competenze di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giocospor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nche come orientamento alla futura pratica sportiva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9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perimenta, in forma semplificata e progressivamente sempre più complessa, diverse gestualità tecniche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9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Agisce rispettando i criteri base di sicurezza per sé e per gli altri, sia nel movimento che nell’uso degli attrezzi e trasferisce tale competenza nell’ambiente scolastico ed extrascolastic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9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right="81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mprende, all’interno delle varie occasioni di gioco e di sport, il valore delle regole e l’importanza di rispettarle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1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ordina azioni, schemi motori, gesti tecnici, con buon autocontrollo e sufficiente destrezz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in maniera appropriata attrezzi ginnici e spazi di gioco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0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Partecipa a giochi di movimento, giochi tradizionali, giochi sportivi di squadra, rispettando autonomamente le regole, i compagni, le struttur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Conosce le regole essenziali di alcune discipline sportiv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0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Gestisce i diversi ruoli assunti nel gruppo e i momenti di conflittualità senza reazioni fisiche, né aggressive, né verbal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9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il movimento anche per rappresentare e comunicare stati d’animo, nelle rappresentazioni teatrali, nell’accompagnamento di brani musicali, per la danza, utilizzando suggerimenti dell’insegnant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7" w:right="82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Assume comportamenti rispettosi dell’igiene, della salute e della sicurezza, proprie ed altrui. </w:t>
            </w:r>
          </w:p>
          <w:p>
            <w:pPr>
              <w:pStyle w:val="Normal"/>
              <w:spacing w:before="0" w:after="0"/>
              <w:ind w:left="367" w:hanging="367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80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’alunno è consapevole delle proprie competenze motorie sia nei punti di forza che nei limiti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7" w:right="78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Utilizza le abilità motorie e sportive acquisite adattando il movimento in situazion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7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fair – play</w:t>
            </w:r>
            <w:r>
              <w:rPr>
                <w:rFonts w:eastAsia="Arial" w:cs="Arial" w:ascii="Arial" w:hAnsi="Arial"/>
                <w:sz w:val="20"/>
                <w:szCs w:val="20"/>
              </w:rPr>
              <w:t>) come modalità di relazione quotidiana e di rispetto delle regole.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right="78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iconosce, ricerca e applica a se stesso comportamenti di promozione dello “ star bene” in ordine a un sano stile di vita e alla prevenzione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35" w:before="0" w:after="0"/>
              <w:ind w:left="367" w:hanging="36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Rispetta criteri base di sicurezza per sé e per gli altri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7" w:right="79" w:hanging="367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È capace di integrarsi nel gruppo, di assumersi responsabilità e di impegnarsi per il bene comune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>Livello 3: atteso  a partire dalla fine della scuola primaria         Livello 4: atteso nella scuola secondaria di primo grado     Livello 5: atteso alla fine della scuola secondaria di second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eastAsia="zxx"/>
      </w:rPr>
    </w:pPr>
    <w:r>
      <w:rPr>
        <w:rFonts w:cs="Arial" w:ascii="Arial" w:hAnsi="Arial"/>
        <w:lang w:eastAsia="zxx"/>
      </w:rPr>
    </w:r>
  </w:p>
  <w:p>
    <w:pPr>
      <w:pStyle w:val="Header"/>
      <w:spacing w:lineRule="auto" w:line="240" w:before="0" w:after="0"/>
      <w:rPr>
        <w:rFonts w:ascii="Arial" w:hAnsi="Arial" w:cs="Arial"/>
        <w:lang w:eastAsia="zxx"/>
      </w:rPr>
    </w:pPr>
    <w:r>
      <w:rPr>
        <w:rFonts w:cs="Arial" w:ascii="Arial" w:hAnsi="Arial"/>
        <w:lang w:eastAsia="zxx"/>
      </w:rPr>
    </w:r>
  </w:p>
  <w:p>
    <w:pPr>
      <w:pStyle w:val="Header"/>
      <w:spacing w:lineRule="auto" w:line="240" w:before="0" w:after="0"/>
      <w:rPr>
        <w:rFonts w:ascii="Arial" w:hAnsi="Arial" w:cs="Arial"/>
        <w:lang w:eastAsia="zxx"/>
      </w:rPr>
    </w:pPr>
    <w:r>
      <w:rPr>
        <w:rFonts w:cs="Arial" w:ascii="Arial" w:hAnsi="Arial"/>
        <w:lang w:eastAsia="zxx"/>
      </w:rPr>
    </w:r>
  </w:p>
  <w:p>
    <w:pPr>
      <w:pStyle w:val="Normal"/>
      <w:spacing w:lineRule="auto" w:line="240" w:before="0" w:after="0"/>
      <w:rPr>
        <w:rFonts w:ascii="Arial" w:hAnsi="Arial" w:cs="Arial"/>
        <w:lang w:eastAsia="zxx"/>
      </w:rPr>
    </w:pPr>
    <w:r>
      <w:rPr>
        <w:rFonts w:cs="Arial" w:ascii="Arial" w:hAnsi="Arial"/>
        <w:lang w:eastAsia="zxx"/>
      </w:rPr>
    </w:r>
  </w:p>
  <w:p>
    <w:pPr>
      <w:pStyle w:val="Normal"/>
      <w:spacing w:lineRule="auto" w:line="240" w:before="0" w:after="0"/>
      <w:rPr>
        <w:rFonts w:ascii="Arial" w:hAnsi="Arial" w:cs="Arial"/>
        <w:lang w:eastAsia="zxx"/>
      </w:rPr>
    </w:pPr>
    <w:r>
      <w:rPr>
        <w:rFonts w:cs="Arial" w:ascii="Arial" w:hAnsi="Arial"/>
        <w:lang w:eastAsia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zxx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zxx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FF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zxx"/>
    </w:rPr>
  </w:style>
  <w:style w:type="character" w:styleId="Titolo4Carattere">
    <w:name w:val="Titolo 4 Carattere"/>
    <w:qFormat/>
    <w:rPr>
      <w:b/>
      <w:caps/>
      <w:lang w:val="zxx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zxx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zxx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zxx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zxx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left="0"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right="0" w:hanging="0"/>
    </w:pPr>
    <w:rPr>
      <w:rFonts w:ascii="Times New Roman" w:hAnsi="Times New Roman" w:eastAsia="Times New Roman" w:cs="Times New Roman"/>
      <w:bCs/>
      <w:sz w:val="20"/>
      <w:szCs w:val="20"/>
      <w:lang w:val="zxx"/>
    </w:rPr>
  </w:style>
  <w:style w:type="paragraph" w:styleId="Rientrocorpodeltesto31">
    <w:name w:val="Rientro corpo del testo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zxx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zxx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  <w:lang w:val="zxx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  <w:lang w:val="zxx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it-IT" w:eastAsia="zh-CN" w:bidi="ar-SA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right="0" w:firstLine="284"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left="0" w:right="0" w:firstLine="284"/>
      <w:jc w:val="both"/>
    </w:pPr>
    <w:rPr>
      <w:rFonts w:ascii="Times New Roman" w:hAnsi="Times New Roman" w:eastAsia="Times New Roman" w:cs="Times New Roman"/>
      <w:smallCaps/>
      <w:lang w:val="zxx"/>
    </w:rPr>
  </w:style>
  <w:style w:type="paragraph" w:styleId="Testodelblocco1">
    <w:name w:val="Testo del blocco1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xtbody1">
    <w:name w:val="Text body"/>
    <w:basedOn w:val="Normal"/>
    <w:qFormat/>
    <w:pPr>
      <w:spacing w:lineRule="auto" w:line="240" w:before="0" w:after="0"/>
      <w:textAlignment w:val="baseline"/>
    </w:pPr>
    <w:rPr>
      <w:rFonts w:ascii="Comic Sans MS" w:hAnsi="Comic Sans MS" w:eastAsia="Comic Sans MS" w:cs="Comic Sans MS"/>
      <w:color w:val="00000A"/>
      <w:kern w:val="2"/>
      <w:sz w:val="28"/>
      <w:szCs w:val="20"/>
      <w:lang w:bidi="he-I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6:24:00Z</dcterms:created>
  <dc:creator>cts</dc:creator>
  <dc:description/>
  <cp:keywords/>
  <dc:language>en-US</dc:language>
  <cp:lastModifiedBy>Mariarosaria Naddeo</cp:lastModifiedBy>
  <cp:lastPrinted>2011-10-13T08:05:00Z</cp:lastPrinted>
  <dcterms:modified xsi:type="dcterms:W3CDTF">2018-12-04T15:29:00Z</dcterms:modified>
  <cp:revision>5</cp:revision>
  <dc:subject/>
  <dc:title>SCHEDA DI PRESENTAZIONE DEL “PERCORSO FORMATIVO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