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0849"/>
      </w:tblGrid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CHIAVE EUROPEA: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OMPETENZE IN MATEMATICA E COMPETENZE DI BASE IN SCIENZE E TECNOLOGIA 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zxx"/>
              </w:rPr>
              <w:t>Fonti di legittimazione: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Raccomandazione del Parlamento Europeo e del Consiglio del 18 dicembre 2006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Raccomandazione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del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Parlamento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Europeo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del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 xml:space="preserve">Consiglio 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del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22 aprile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it-IT"/>
              </w:rPr>
              <w:t>200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Indicazioni Nazionali per il curricolo 2012</w:t>
            </w:r>
          </w:p>
        </w:tc>
      </w:tr>
      <w:tr>
        <w:trPr>
          <w:trHeight w:val="27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A/E DI RIFERIMENTO: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/>
              </w:rPr>
              <w:t>TECNOLOGIA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CONCORRENTI:</w:t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tt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GUARDI PER LO SVILUPPO DELLE COMPETENZE FISSATI DALLE INDICAZIONI NAZIONALI PER IL CURRICOLO 201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65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GUARDI ALLA FINE DELLA SCUOLA PRIMARIA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GUARDI ALLA FINE DEL PRIMO CICLO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142" w:right="37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L’alunno riconosce e identifica nell’ambiente che lo circonda elementi e fenomeni di tipo artificiale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142" w:right="37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E' a conoscenza di alcuni processi di trasformazione di risorse e di consumo di energia, e del  relativo impatto ambientale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142" w:right="37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142" w:right="37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142" w:right="37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uto" w:line="240" w:before="0" w:after="0"/>
              <w:ind w:left="142" w:right="37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Inizia a riconoscere in modo critico le caratteristiche, le funzioni e i limiti della tecnologia attuale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76" w:right="37" w:hanging="176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76" w:right="37" w:hanging="176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76" w:right="37" w:hanging="176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76" w:right="37" w:hanging="176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76" w:right="37" w:hanging="176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76" w:right="37" w:hanging="176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76" w:right="37" w:hanging="176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76" w:right="37" w:hanging="176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176" w:right="37" w:hanging="176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Progetta e realizza rappresentazioni grafiche o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eastAsia="it-IT"/>
              </w:rPr>
              <w:t>infografiche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2"/>
      </w:tblGrid>
      <w:tr>
        <w:trPr/>
        <w:tc>
          <w:tcPr>
            <w:tcW w:w="1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Raccomandazioni per la continuità o punti di attenzione da curare alla fine della scuola dell’infanz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zioni concordate con i docenti della scuola primaria</w:t>
            </w:r>
          </w:p>
        </w:tc>
      </w:tr>
      <w:tr>
        <w:trPr>
          <w:trHeight w:val="730" w:hRule="atLeast"/>
        </w:trPr>
        <w:tc>
          <w:tcPr>
            <w:tcW w:w="1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re le caratteristiche dei materiali di uso quotidiano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semplici manufatt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re le caratteristiche dell’ambiente circostante e le sue trasformazioni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080"/>
        <w:gridCol w:w="2084"/>
        <w:gridCol w:w="2081"/>
        <w:gridCol w:w="2084"/>
        <w:gridCol w:w="2081"/>
        <w:gridCol w:w="2081"/>
      </w:tblGrid>
      <w:tr>
        <w:trPr>
          <w:trHeight w:val="44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/>
              </w:rPr>
              <w:t>FINE CLASSE PRIMA SCUOLA PRIMARIA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/>
              </w:rPr>
              <w:t>FINE CLASSE SECONDA SCUOLA PRIMARIA</w:t>
            </w:r>
          </w:p>
        </w:tc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/>
              </w:rPr>
              <w:t>FINE CLASSE TERZA SCUOLA PRIMAR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xx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120"/>
              <w:ind w:left="1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SPECIFICHE/DI BAS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</w:tr>
      <w:tr>
        <w:trPr>
          <w:trHeight w:val="361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Vedere e osservare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Progettare e realizzare semplici manufatti e strumenti spiegando le fasi del processo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Utilizzare con dimestichezza le più comuni tecnologie, individuando le soluzioni potenzialmente utili ad un dato contesto applicativo, a partire dall’attività di studio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en-US" w:eastAsia="it-IT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Effettuare prove ed esperienze sulle proprietà dei materiali più comuni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Rappresentare i dati dell’osservazione attraverso semplici tabelle, mappe, diagrammi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Disegnare semplici oggett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Realizzare un oggetto in cartoncino descrivendo e documentando la sequenza delle operazioni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Seguire istruzioni d’uso per realizzare oggetti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l'utilità degli oggetti e distinguerne le singole parti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148" w:hanging="141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Utilizzare strumenti tecnologici d’uso quotidiano coerentemente con le loro funzion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le parti principali del computer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oggetti d’uso  comune: forma,   proprietà,  funzioni primarie.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gruppamenti e classificazione di oggetti</w:t>
            </w:r>
          </w:p>
          <w:p>
            <w:pPr>
              <w:pStyle w:val="Normal"/>
              <w:numPr>
                <w:ilvl w:val="1"/>
                <w:numId w:val="13"/>
              </w:numPr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zione iconica degli oggetti esaminati.</w:t>
            </w:r>
          </w:p>
          <w:p>
            <w:pPr>
              <w:pStyle w:val="Normal"/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C e i suoi componenti: case, mouse, tastiera, monitor, stampante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Rappresentare i dati dell’osservazione attraverso semplici tabelle, mappe, diagrammi proposti dall’insegnante, disegni, testi.</w:t>
            </w:r>
          </w:p>
          <w:p>
            <w:pPr>
              <w:pStyle w:val="Default"/>
              <w:numPr>
                <w:ilvl w:val="0"/>
                <w:numId w:val="13"/>
              </w:numPr>
              <w:ind w:left="148" w:hanging="141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Classificare oggetti di uso comune in base a caratteristiche e funzioni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Usare utensili e attrezz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per compiere determinate operazion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148" w:hanging="141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Leggere e ricavare informazioni utili da guide d’uso o istruzioni di montaggio di giocattol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 o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 xml:space="preserve"> strumenti d’uso quotidiano, ricette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148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oscere le parti principali del computer, le sue periferiche e le loro funzion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/>
              </w:rPr>
              <w:t>Conoscere e sperimentare semplici procedure informatiche: accensione e spegnimento di un PC, apertura di alcuni  programmi  ai  quali  saper associare le icone corrispondent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2" w:leader="none"/>
              </w:tabs>
              <w:spacing w:before="13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L’uso e la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sc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>ion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gge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i di uso comune: </w:t>
            </w:r>
            <w:r>
              <w:rPr>
                <w:rFonts w:eastAsia="Arial" w:cs="Arial" w:ascii="Arial" w:hAnsi="Arial"/>
                <w:sz w:val="20"/>
                <w:szCs w:val="20"/>
              </w:rPr>
              <w:t>pr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ietà;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orma</w:t>
            </w:r>
            <w:r>
              <w:rPr>
                <w:rFonts w:eastAsia="Arial" w:cs="Arial" w:ascii="Arial" w:hAnsi="Arial"/>
                <w:sz w:val="20"/>
                <w:szCs w:val="20"/>
              </w:rPr>
              <w:t>;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materiali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unzioni.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2" w:leader="none"/>
              </w:tabs>
              <w:spacing w:before="10" w:after="0"/>
              <w:ind w:left="148" w:hanging="141"/>
              <w:contextualSpacing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La re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zi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nufat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s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m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e.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spacing w:lineRule="exact" w:line="230" w:before="16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 prin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pi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i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z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am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to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i 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cch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z w:val="20"/>
                <w:szCs w:val="20"/>
              </w:rPr>
              <w:t>e s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plici 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 app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ch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s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m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.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spacing w:lineRule="exact" w:line="230" w:before="16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ompu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: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 comp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h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dware.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spacing w:lineRule="exact" w:line="230"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l programma Paint.</w:t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Saper manipolare materiali  di  vario  tipo  per realizzare semplici forme identificabili negli oggetti quotidiani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48" w:hanging="141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Usare oggetti, strumenti e materiali, coerente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-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mente con le loro funzioni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Leggere e ricavare informazioni utili da guide d’uso o istruzioni di montaggi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ind w:left="148" w:hanging="141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Rappresentare i dat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 xml:space="preserve">dell’osservazione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attraverso tabelle, mappe, diagrammi, disegni, test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.</w:t>
            </w:r>
          </w:p>
          <w:p>
            <w:pPr>
              <w:pStyle w:val="Default"/>
              <w:ind w:left="148" w:hanging="141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/>
                <w:b/>
                <w:bCs/>
                <w:i/>
                <w:color w:val="000000"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Approfondire la conoscenza del PC.</w:t>
            </w:r>
          </w:p>
          <w:p>
            <w:pPr>
              <w:pStyle w:val="Default"/>
              <w:numPr>
                <w:ilvl w:val="0"/>
                <w:numId w:val="7"/>
              </w:numPr>
              <w:ind w:left="148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>U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en-US"/>
              </w:rPr>
              <w:t xml:space="preserve">tilizzare il PC per scrivere e disegnare; aprire un file, modificarlo, salvarlo. </w:t>
            </w:r>
          </w:p>
          <w:p>
            <w:pPr>
              <w:pStyle w:val="Default"/>
              <w:ind w:left="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pacing w:before="13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li ogget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e par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c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com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o.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pacing w:before="13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roprie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à  </w:t>
            </w:r>
            <w:r>
              <w:rPr>
                <w:rFonts w:eastAsia="Arial"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 </w:t>
            </w:r>
            <w:r>
              <w:rPr>
                <w:rFonts w:eastAsia="Arial"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iffer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ze  </w:t>
            </w:r>
            <w:r>
              <w:rPr>
                <w:rFonts w:eastAsia="Arial" w:cs="Arial" w:ascii="Arial" w:hAnsi="Arial"/>
                <w:spacing w:val="1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  </w:t>
            </w:r>
            <w:r>
              <w:rPr>
                <w:rFonts w:eastAsia="Arial"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get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i  </w:t>
            </w:r>
            <w:r>
              <w:rPr>
                <w:rFonts w:eastAsia="Arial"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  </w:t>
            </w:r>
            <w:r>
              <w:rPr>
                <w:rFonts w:eastAsia="Arial"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, materiali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un</w:t>
            </w:r>
            <w:r>
              <w:rPr>
                <w:rFonts w:eastAsia="Arial"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oni.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pacing w:before="12" w:after="0"/>
              <w:ind w:left="148" w:hanging="141"/>
              <w:contextualSpacing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La re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zi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nufat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s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m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e.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pacing w:before="12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e stor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o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t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enomen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p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realtà.</w:t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170" w:leader="none"/>
              </w:tabs>
              <w:spacing w:before="12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spacing w:before="13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ompu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: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comp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nti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ha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.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spacing w:before="13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 programma  Wor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pacing w:val="36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pacing w:val="36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pacing w:val="36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pacing w:val="36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pacing w:val="36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pacing w:val="36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pacing w:val="36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pacing w:val="36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pacing w:val="36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eastAsia="Arial" w:cs="Arial"/>
                <w:spacing w:val="36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6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48" w:hanging="141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en-US" w:eastAsia="it-IT"/>
              </w:rPr>
              <w:t>Prevedere e immaginare</w:t>
            </w:r>
          </w:p>
          <w:p>
            <w:pPr>
              <w:pStyle w:val="Normal"/>
              <w:spacing w:lineRule="auto" w:line="240" w:before="0" w:after="120"/>
              <w:ind w:left="198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potenzialità, i limiti e i rischi nell’uso delle tecnologie, con particolare riferimento al contesto produttivo, culturale e sociale in cui vengono applicate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48" w:hanging="141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Effettuare osservazioni su peso e dimensioni d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oggett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 xml:space="preserve">dell’ambiente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scolastico, utilizzando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 xml:space="preserve">dati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sensorial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48" w:hanging="141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Pianificare la fabbricazione di un semplice oggetto, individuando gli strumenti e i materiali essenziali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155" w:hanging="14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 misura.</w:t>
            </w:r>
          </w:p>
          <w:p>
            <w:pPr>
              <w:pStyle w:val="Default"/>
              <w:numPr>
                <w:ilvl w:val="0"/>
                <w:numId w:val="7"/>
              </w:numPr>
              <w:ind w:left="155" w:hanging="14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 realizzazione di manufatti di uso comune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55" w:hanging="142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Effettuare stime approssimative con misure non convenzionali su pesi o misure di oggetti dell’ambiente scolastico.</w:t>
            </w:r>
          </w:p>
          <w:p>
            <w:pPr>
              <w:pStyle w:val="Default"/>
              <w:numPr>
                <w:ilvl w:val="0"/>
                <w:numId w:val="7"/>
              </w:numPr>
              <w:ind w:left="155" w:hanging="142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gettare ed organizzare le varie fasi della realizzazione di un manufatto elencando gli strumenti e i materiali necessari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2" w:leader="none"/>
              </w:tabs>
              <w:spacing w:before="10" w:after="0"/>
              <w:ind w:left="155" w:hanging="142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isure non convenzionale.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2" w:leader="none"/>
              </w:tabs>
              <w:spacing w:before="10" w:after="0"/>
              <w:ind w:left="155" w:hanging="142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prietà dei materiali.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2" w:leader="none"/>
              </w:tabs>
              <w:spacing w:before="10" w:after="0"/>
              <w:ind w:left="155" w:hanging="142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ogettazione di un manufatto.</w:t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162" w:leader="none"/>
              </w:tabs>
              <w:spacing w:before="10" w:after="0"/>
              <w:ind w:left="155" w:hanging="142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55" w:hanging="142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10" w:leader="none"/>
              </w:tabs>
              <w:spacing w:before="10" w:after="0"/>
              <w:ind w:left="155" w:hanging="142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155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55" w:hanging="142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Effettuare stime approssimative su pesi o misure di oggetti dell’ambiente scolastico utilizzando misure e unità convenzionali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55" w:hanging="142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Esaminare oggetti e processi rispetto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all’impatto con l’ambient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55" w:hanging="142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Pianificare la fabbricazione di un semplice oggetto elencando gli strumenti e i materiali necessari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pacing w:before="10" w:after="0"/>
              <w:ind w:left="155" w:hanging="142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misure convenzionali.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pacing w:before="10" w:after="0"/>
              <w:ind w:left="155" w:hanging="142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i della sostenibilità ambientale.</w:t>
            </w:r>
          </w:p>
          <w:p>
            <w:pPr>
              <w:pStyle w:val="Paragrafoelenco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70" w:leader="none"/>
              </w:tabs>
              <w:spacing w:before="10" w:after="0"/>
              <w:ind w:left="155" w:hanging="142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iclo della materia e l’impatto ambientale dei materiali.</w:t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170" w:leader="none"/>
              </w:tabs>
              <w:spacing w:before="10" w:after="0"/>
              <w:ind w:left="155" w:hanging="142"/>
              <w:contextualSpacing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suppressAutoHyphens w:val="true"/>
              <w:spacing w:lineRule="auto" w:line="240" w:before="1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en-US" w:eastAsia="it-IT"/>
              </w:rPr>
              <w:t>Intervenire e trasforma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co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mestichezza le pi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uni tecnologi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ndo le soluzion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otenzialmente utili a un dato contesto applicativo, a partire dall’attività di studio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Smontare semplici oggetti e meccanismi o altri dispositivi comun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Eseguire interventi di decorazione, riparazione e manutenzione sul proprio corredo scolastic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re semplici oggetti seguendo delle istruzioni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verbalizzando a posteriori la sequenza delle operazion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ispositivi e le loro component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ecniche di decorazione di intern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ecniche di manutenzione e riparazione di comuni apparecchi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148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comporre semplici oggetti o dispositivi comuni per cercare di coglierne il meccanismo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Eseguire interventi di decorazione, riparazione e manutenzione sul proprio corredo scolastic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148" w:hanging="141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Realizzare un oggetto in cartoncino o con altri material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descrivendo e documentando la sequenza delle operazion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programmi informatici di utilità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meccanismi di funzionamento dei dispositivi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ecniche di decorazione di interni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ecniche di costruzione di manufatt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148" w:hanging="1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comporre semplici oggetti o dispositivi comuni per coglierne il meccanismo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Eseguire interventi di decorazione, riparazione e manutenzione sul proprio corredo scolastic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48" w:hanging="141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Realizzare un oggetto in cartoncino o con altri material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Mettere in atto semplici procedure per la selezione, la preparazione e la presentazione degli alimenti, seguendo ricette e istruzioni scritte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nutenzione e riparazione di oggetti di uso comun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ecniche di decorazione di interni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ealizzazione di manufatti con istruzioni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0" w:leader="none"/>
              </w:tabs>
              <w:suppressAutoHyphens w:val="true"/>
              <w:spacing w:lineRule="auto" w:line="240" w:before="10" w:after="0"/>
              <w:ind w:left="148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preparazione degli aliment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8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914"/>
        <w:gridCol w:w="2914"/>
        <w:gridCol w:w="2914"/>
        <w:gridCol w:w="2914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zxx"/>
              </w:rPr>
              <w:t>FINE CLASSE QUARTA SCUOLA PRIMARIA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zxx"/>
              </w:rPr>
              <w:t>FINE  SCUOLA PRIMARI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zxx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120"/>
              <w:ind w:left="1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SPECIFICHE/DI BAS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zxx"/>
              </w:rPr>
              <w:t>ABILITA’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zxx"/>
              </w:rPr>
              <w:t>CONOSCENZ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zxx"/>
              </w:rPr>
              <w:t>ABILITA’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zxx"/>
              </w:rPr>
              <w:t>CO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92D050" w:val="clear"/>
                <w:lang w:eastAsia="zxx"/>
              </w:rPr>
              <w:t>NOSCENZE</w:t>
            </w:r>
          </w:p>
        </w:tc>
      </w:tr>
      <w:tr>
        <w:trPr>
          <w:trHeight w:val="1182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edere e osservare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Progettare e realizzare semplici manufatti e strumenti spiegando le fasi del processo;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Utilizzare con dimestichezza le più comuni tecnologie, individuando le soluzioni potenzialmente utili ad un dato contesto applicativo, a partire dall’attività di studio;</w:t>
            </w:r>
          </w:p>
          <w:p>
            <w:pPr>
              <w:pStyle w:val="TableParagraph"/>
              <w:spacing w:lineRule="auto" w:line="276"/>
              <w:ind w:left="426" w:right="101" w:hanging="0"/>
              <w:jc w:val="both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en-US" w:eastAsia="it-IT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suppressAutoHyphens w:val="true"/>
              <w:spacing w:lineRule="auto" w:line="240" w:before="0" w:after="0"/>
              <w:ind w:left="148" w:hanging="148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 xml:space="preserve">Effettuare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esperimenti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 xml:space="preserve"> sulle proprietà dei materiali più comuni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 xml:space="preserve">Rappresentare i dati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derivati dall’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’osservazione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 xml:space="preserve"> attraverso tabelle, mappe, diagrammi, disegni, testi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 xml:space="preserve">Eseguire semplici misurazioni e rilievi fotografici sull’ambiente scolastico o sulla propria abitazione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Leggere e ricavare informazioni utili da guide d’uso o istruzioni di montaggio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Descrivere le funzioni principali delle applicazioni informatiche utilizzate solitamente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strumenti tecnologici nella vita quotidiana dei popoli antich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unzioni e le modalità d’uso degli utensili e degli strumenti più comuni e la  loro  trasformazione  nel temp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appresentazione grafica di oggetti esaminat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isure di prevenzione e regole di sicurezza d’us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unzioni dei programmi di videoscrittura e di grafic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148" w:hanging="148"/>
              <w:jc w:val="both"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net come mezzo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prof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udio</w:t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eastAsia="Arial" w:cs="Arial"/>
                <w:spacing w:val="-1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suppressAutoHyphens w:val="true"/>
              <w:spacing w:lineRule="auto" w:line="240" w:before="0" w:after="0"/>
              <w:ind w:left="148" w:hanging="148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Pianificare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ed effettuare esperimenti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sulle proprietà dei materiali più comuni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Rappresentare i dati dell’osservazione attraverso tabelle, mappe, diagrammi, disegni, testi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funzioni di un artefatto o di  una semplice macchina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suppressAutoHyphens w:val="true"/>
              <w:spacing w:lineRule="auto" w:line="240" w:before="0" w:after="0"/>
              <w:ind w:left="148" w:hanging="148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 xml:space="preserve">Eseguire semplici misurazioni e rilievi fotografici sull’ambiente scolastico o sulla propria abitazione ricavandone informazioni utili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 xml:space="preserve"> (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ad esempio sui rischi e la loro prevenzione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)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Leggere e ricavare informazioni utili da guide d’uso o istruzioni di montaggio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Utilizzare i  diversi programmi e sapervi accedere in base alla loro funzione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prietà e caratteristiche dei materiali più comu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48" w:leader="none"/>
              </w:tabs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odalità di manipolazione dei materiali più comuni.</w:t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spacing w:lineRule="auto" w:line="240" w:before="0" w:after="0"/>
              <w:ind w:left="148" w:hanging="14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La rappresentazione grafica degli oggetti esaminati.</w:t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spacing w:lineRule="auto" w:line="240" w:before="0" w:after="0"/>
              <w:ind w:left="148" w:hanging="14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Le funzioni dei programmi di videoscrittura e di grafica.</w:t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le procedure di utilizzo di reti informatiche per ottenere dati, fare ricerche e comunicare.</w:t>
            </w:r>
          </w:p>
        </w:tc>
      </w:tr>
      <w:tr>
        <w:trPr>
          <w:trHeight w:val="20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en-US" w:eastAsia="it-IT"/>
              </w:rPr>
              <w:t>Prevedere e immaginare</w:t>
            </w:r>
          </w:p>
          <w:p>
            <w:pPr>
              <w:pStyle w:val="Normal"/>
              <w:spacing w:lineRule="auto" w:line="240" w:before="0" w:after="120"/>
              <w:ind w:left="198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potenzialità, i limiti e i rischi nell’uso delle tecnologie, con particolare riferimento al contesto produttivo, culturale e sociale in cui vengono applicate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Effettuare stime approssimative su pesi o misure di oggetti dell’ambiente scolastico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Riconoscere i difetti di un oggetto e immaginarne possibili miglioramenti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Pianificare la fabbricazione di un semplice oggetto elencando gli strumenti e i materiali necessari.</w:t>
            </w:r>
          </w:p>
          <w:p>
            <w:pPr>
              <w:pStyle w:val="Default"/>
              <w:numPr>
                <w:ilvl w:val="0"/>
                <w:numId w:val="12"/>
              </w:numPr>
              <w:ind w:left="148" w:hanging="148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ndividuare e rispettare, nell’uso di dispositivi e strumenti, le norme di sicurezza necessarie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potenzialità, i limiti e i rischi dell’uso incondizionato delle tecnologie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Esaminare oggetti e processi rispetto all’impatto con l’ambiente.</w:t>
              <w:tab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isure convenzionali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i di educazione alla sicurezza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i di ecologia.</w:t>
            </w:r>
          </w:p>
          <w:p>
            <w:pPr>
              <w:pStyle w:val="Normal"/>
              <w:spacing w:lineRule="auto" w:line="240" w:before="0" w:after="0"/>
              <w:ind w:left="148" w:hanging="1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Effettuare stime approssimative su pesi o misure di oggetti dell’ambiente scolastico (disegni, piante, semplici mappe; rilevazione di potenziali pericoli…).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Riconoscere i difetti di un oggetto e immaginarne possibili miglioramenti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Pianificare la fabbricazione di un semplice oggetto elencando gli strumenti e i materiali necessari.</w:t>
            </w:r>
          </w:p>
          <w:p>
            <w:pPr>
              <w:pStyle w:val="Default"/>
              <w:numPr>
                <w:ilvl w:val="0"/>
                <w:numId w:val="12"/>
              </w:numPr>
              <w:ind w:left="148" w:hanging="148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rganizzare un’attività utilizzando gli strumenti tecnologici. </w:t>
            </w:r>
          </w:p>
          <w:p>
            <w:pPr>
              <w:pStyle w:val="Default"/>
              <w:numPr>
                <w:ilvl w:val="0"/>
                <w:numId w:val="12"/>
              </w:numPr>
              <w:ind w:left="148" w:hanging="148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ndividuare e rispettare, nell’uso di dispositivi e strumenti, le norme di sicurezza necessarie. </w:t>
            </w:r>
          </w:p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61" w:leader="none"/>
              </w:tabs>
              <w:spacing w:before="0" w:after="0"/>
              <w:ind w:left="148" w:hanging="148"/>
              <w:contextualSpacing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cq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sire</w:t>
            </w:r>
            <w:r>
              <w:rPr>
                <w:rFonts w:eastAsia="Arial" w:cs="Arial" w:ascii="Arial" w:hAnsi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a</w:t>
            </w:r>
            <w:r>
              <w:rPr>
                <w:rFonts w:eastAsia="Arial"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pevo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>za</w:t>
            </w:r>
            <w:r>
              <w:rPr>
                <w:rFonts w:eastAsia="Arial" w:cs="Arial" w:ascii="Arial" w:hAnsi="Arial"/>
                <w:spacing w:val="4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i</w:t>
            </w:r>
            <w:r>
              <w:rPr>
                <w:rFonts w:eastAsia="Arial" w:cs="Arial" w:ascii="Arial" w:hAnsi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ro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mi</w:t>
            </w:r>
            <w:r>
              <w:rPr>
                <w:rFonts w:eastAsia="Arial" w:cs="Arial" w:ascii="Arial" w:hAnsi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ciali, ambientali</w:t>
            </w:r>
            <w:r>
              <w:rPr>
                <w:rFonts w:eastAsia="Arial"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getici</w:t>
            </w:r>
            <w:r>
              <w:rPr>
                <w:rFonts w:eastAsia="Arial"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gati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lla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ecnolo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avor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del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’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om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48" w:hanging="14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Procedure di utilizzo sicuro degli utensili 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48" w:hanging="14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 misure di prevenzione e regole di sicurezza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iù comuni segnali di sicurezza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nutenzione e riparazione degli oggetti di uso comune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ignificato elementare di Energia, le sue diverse forme e le macchine che la utilizzano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sparmio energetico: il  riutilizzo ed il riciclaggio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en-US" w:eastAsia="it-IT"/>
              </w:rPr>
              <w:t>Intervenire e trasforma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co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mestichezza le pi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uni tecnologi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ndo le soluzion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otenzialmente utili a un dato contesto applicativo, a partire dall’attività di studio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Smontare semplici oggetti e meccanismi, apparecchiature obsolete o altri dispositivi comuni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 xml:space="preserve">Utilizzare semplici procedure per la selezione, la preparazione e la presentazione degli alimenti, seguendo ricette e istruzioni scritte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Eseguire interventi di decorazione, riparazione e manutenzione sul proprio corredo scolastico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Realizzare un oggetto in cartoncino o altri materiali descrivendo preventivamente le operazioni principali e documentando successivamente per iscritto e con disegni la sequenza delle operazioni.</w:t>
            </w:r>
          </w:p>
          <w:p>
            <w:pPr>
              <w:pStyle w:val="Default"/>
              <w:numPr>
                <w:ilvl w:val="0"/>
                <w:numId w:val="12"/>
              </w:numPr>
              <w:ind w:left="148" w:hanging="148"/>
              <w:jc w:val="both"/>
              <w:rPr/>
            </w:pPr>
            <w:r>
              <w:rPr>
                <w:sz w:val="20"/>
                <w:szCs w:val="20"/>
              </w:rPr>
              <w:t xml:space="preserve">Realizzare un oggetto documentando la sequenza delle operazioni. </w:t>
            </w:r>
          </w:p>
          <w:p>
            <w:pPr>
              <w:pStyle w:val="Default"/>
              <w:ind w:left="148" w:hanging="148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nutenzione e riparazione degli oggetti di uso comune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48" w:hanging="14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ementi di educazione alimentare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nutenzione degli interni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materiali sostenibili ed il  loro utilizzo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ealizzazione di manufatti.</w:t>
            </w:r>
          </w:p>
          <w:p>
            <w:pPr>
              <w:pStyle w:val="Normal"/>
              <w:spacing w:lineRule="auto" w:line="240" w:before="0" w:after="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Smontare semplici oggetti e meccanismi, apparecchiature obsolete o altri dispositivi comuni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Utilizzare semplici procedure per la selezione, la preparazione e la presentazione degli alimenti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Eseguire interventi di decorazione, riparazione e manutenzione sul proprio corredo scolastico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ind w:left="148" w:hanging="148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 w:eastAsia="it-IT"/>
              </w:rPr>
              <w:t>Realizzare un oggetto in cartoncino descrivendo e documentando la sequenza delle operazioni.</w:t>
            </w:r>
          </w:p>
          <w:p>
            <w:pPr>
              <w:pStyle w:val="Default"/>
              <w:numPr>
                <w:ilvl w:val="0"/>
                <w:numId w:val="12"/>
              </w:numPr>
              <w:ind w:left="148" w:hanging="1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zare un oggetto utilizzando materiali riciclabili. </w:t>
            </w:r>
          </w:p>
          <w:p>
            <w:pPr>
              <w:pStyle w:val="Default"/>
              <w:numPr>
                <w:ilvl w:val="0"/>
                <w:numId w:val="12"/>
              </w:numPr>
              <w:ind w:left="148" w:hanging="148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elezionare strumenti e materiali per eseguire interventi migliorativi sull’ambiente. </w:t>
            </w:r>
          </w:p>
          <w:p>
            <w:pPr>
              <w:pStyle w:val="Default"/>
              <w:numPr>
                <w:ilvl w:val="0"/>
                <w:numId w:val="12"/>
              </w:numPr>
              <w:ind w:left="148" w:hanging="148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tilizzare semplici materiali digitali per l’apprendimento e conoscere, a livello generale, le caratteristiche dei nuovi media e degli strumenti di comunicazione. </w:t>
            </w:r>
          </w:p>
          <w:p>
            <w:pPr>
              <w:pStyle w:val="Default"/>
              <w:ind w:left="148" w:hanging="148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iciclo di oggetti e materiali per la creazione di nuovi manufatti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i di igiene alimentare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nutenzione degli interni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materiali sostenibili ed il loro utilizzo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60"/>
              <w:ind w:left="148" w:hanging="14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it-IT"/>
              </w:rPr>
              <w:t>Raccomandazioni per la continuità o punti di attenzione da curare alla fine della scuola pri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zioni concordate con i docenti della scuola secondaria di I grado</w:t>
            </w:r>
          </w:p>
        </w:tc>
      </w:tr>
      <w:tr>
        <w:trPr>
          <w:trHeight w:val="908" w:hRule="atLeast"/>
        </w:trPr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re e distinguere le caratteristiche dei materiali di uso quotidiano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Utilizzare semplici manufatti  conoscendone la funzione e il funzionamento.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sservare e individuare caratteristiche dell’ambiente e del paesaggio e  distinguerne le trasformazion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nuove tecnolo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gie per l’apprendimento e conoscere, a livello generale, le caratteristiche dei nuovi media e degli strumenti di comunicazion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034"/>
        <w:gridCol w:w="3032"/>
        <w:gridCol w:w="3034"/>
        <w:gridCol w:w="3023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E CLASSE PRIMA SCUOLA SECONDARIA DI I GRADO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E CLASSE SECONDA SCUOLA SECONDARIA DI I GRADO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120"/>
              <w:ind w:left="1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SPECIFICHE/DI BAS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ind w:left="181" w:hanging="18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</w:tr>
      <w:tr>
        <w:trPr>
          <w:trHeight w:val="77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Vedere, osservare e sperimentare</w:t>
            </w:r>
          </w:p>
          <w:p>
            <w:pPr>
              <w:pStyle w:val="Normal"/>
              <w:spacing w:lineRule="auto" w:line="240" w:before="0" w:after="120"/>
              <w:ind w:left="198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en-US" w:eastAsia="it-IT"/>
              </w:rPr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284" w:right="61" w:hanging="142"/>
              <w:jc w:val="both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c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cere</w:t>
            </w:r>
            <w:r>
              <w:rPr>
                <w:rFonts w:eastAsia="Arial" w:cs="Arial" w:ascii="Arial" w:hAnsi="Arial"/>
                <w:spacing w:val="2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2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dentifi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e  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ll’am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n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4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circostante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lement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fenomeni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di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i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artificia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200"/>
              <w:ind w:left="284" w:hanging="142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onosce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utilizzare </w:t>
            </w:r>
            <w:r>
              <w:rPr>
                <w:rFonts w:eastAsia="Arial" w:cs="Arial" w:ascii="Arial" w:hAnsi="Arial"/>
                <w:sz w:val="20"/>
                <w:szCs w:val="20"/>
              </w:rPr>
              <w:t>semp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i</w:t>
            </w:r>
            <w:r>
              <w:rPr>
                <w:rFonts w:eastAsia="Arial"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z w:val="20"/>
                <w:szCs w:val="20"/>
              </w:rPr>
              <w:t>getti</w:t>
            </w:r>
            <w:r>
              <w:rPr>
                <w:rFonts w:eastAsia="Arial"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so com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criv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ruttu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 funz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am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ggere e interpretare semplici disegni tecnici ricavandone informazioni qualitative e quantitativ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zare in modo appropriato gli strumenti tradizionali del disegno geometrico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idurre e ingrandire  disegni con scale convenzionali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ndo dall’osservazione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seguire l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ppresentazion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fica idonea d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gur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metriche piane(triangoli, quadrilateri, poligoni regolari, cerchio, ellisse, linee curve)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forme analizzate in elementi naturali e manufatti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6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ccostarsi ai materiali naturali attraverso la conoscenza delle risorse, proprietà, uso e impieghi, produzione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161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levare 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prietà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ndamentali de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ncipal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riali e i cicli produttiv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i sono stati ottenuti 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sibilità/potenzialità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erative/ produttiv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ffettuare ricerche dirette e indirette sui materiali oggetto di studio  e tabulare i dati prodotti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il ciclo produttivo dei materiali (dalla materia prima al prodotto finito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oscere il concetto di consumismo e di riciclaggio di alcuni prodotti di uso comune.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1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vere segnali, istruzion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evi sequenze di istruzion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re a un dispositiv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tenere un risultat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oluto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ccostarsi a nuove applicazioni informatiche esplorandone le funzioni e le potenzialità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arti principali del computer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US"/>
              </w:rPr>
              <w:t>Conoscere e sperimentare semplici procedure informatiche: accensione e spegnimento di un PC, apertura di alcuni  programmi  ai  quali  saper associare le icone corrispondent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i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rocciare il disegno tecnico con l’uso del computer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2" w:after="200"/>
              <w:ind w:left="161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misure di grandezze e strumenti di misurazion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procedure del disegno tecnico con l’uso di strumenti tradizionali.</w:t>
            </w:r>
          </w:p>
          <w:p>
            <w:pPr>
              <w:pStyle w:val="Normal"/>
              <w:numPr>
                <w:ilvl w:val="0"/>
                <w:numId w:val="14"/>
              </w:numPr>
              <w:spacing w:before="2" w:after="200"/>
              <w:ind w:left="161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 Disegno geometrico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appresentazioni grafiche della struttura delle principali figure piane utilizzando elementi del disegno tecnico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e principali proprietà </w:t>
            </w:r>
            <w:r>
              <w:rPr>
                <w:rFonts w:cs="Arial" w:ascii="Arial" w:hAnsi="Arial"/>
                <w:sz w:val="20"/>
                <w:szCs w:val="20"/>
              </w:rPr>
              <w:t>e caratteristich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riali più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uni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unzioni e le modalità d’uso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gl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ensili e degli strument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ù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uni e la lor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sformazion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mpo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rincipi di funzionament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chine e apparecchi d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o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une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ciclo di lavorazione dei vari materiali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legn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cart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vetr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ceramic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egnali di sicurezza ed 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bol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chio.</w:t>
            </w:r>
          </w:p>
          <w:p>
            <w:pPr>
              <w:pStyle w:val="Normal"/>
              <w:numPr>
                <w:ilvl w:val="0"/>
                <w:numId w:val="14"/>
              </w:numPr>
              <w:spacing w:before="2" w:after="20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o della terminologi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fica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 w:before="2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enti e tecnic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 rappresentazion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nch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atici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C e i suoi componenti: case, mouse, tastiera, monitor, stampante, scanner, casse, modem, webcam, microfono, ecc.</w:t>
            </w:r>
          </w:p>
          <w:p>
            <w:pPr>
              <w:pStyle w:val="Paragrafoelenco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81" w:leader="none"/>
              </w:tabs>
              <w:spacing w:before="12" w:after="0"/>
              <w:ind w:left="161" w:hanging="142"/>
              <w:contextualSpacing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ch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mat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iù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s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rin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pa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m</w:t>
            </w:r>
            <w:r>
              <w:rPr>
                <w:rFonts w:eastAsia="Arial" w:cs="Arial" w:ascii="Arial" w:hAnsi="Arial"/>
                <w:sz w:val="20"/>
                <w:szCs w:val="20"/>
              </w:rPr>
              <w:t>bol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raf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i.</w:t>
            </w:r>
          </w:p>
          <w:p>
            <w:pPr>
              <w:pStyle w:val="Paragrafoelenco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81" w:leader="none"/>
              </w:tabs>
              <w:spacing w:before="12" w:after="0"/>
              <w:ind w:left="161" w:hanging="142"/>
              <w:contextualSpacing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’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bient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era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n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s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procedure del disegno geometrico con  l’uso del computer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misurazioni e rilievi grafici o fotografici sull’ambiente scolastico o sulla propria abitazione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ilizzare le principali norme convenzionali del disegno tecnico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figure piane nelle principali forme  convenzionali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rre un disegno tecnico schizzato a mano libera 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ttuare esercizi di rappresentazione grafica delle figure geometriche piane fondamental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" w:leader="none"/>
              </w:tabs>
              <w:spacing w:lineRule="auto" w:line="240" w:before="0" w:after="0"/>
              <w:ind w:left="1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e interpretare semplici disegni tecnici ricavandone informazioni qualitative e quantitative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ttuare prove e semplici indagini sulle proprietà fisiche, chimiche, meccaniche e tecnologiche di vari materiali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61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levare 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prietà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ndamentali de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ncipal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riali e i cicli produttiv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i sono stati ottenuti 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sibilità/potenzialità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erative/produttive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Accostarsi ai materiali artificiali e sintetici attraverso la conoscenza delle risorse, proprietà, uso e impieghi, produzione.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noscere il concetto di consumismo e di riciclaggio di alcuni prodotti di uso comune. </w:t>
            </w:r>
          </w:p>
          <w:p>
            <w:pPr>
              <w:pStyle w:val="Nessunaspaziatura"/>
              <w:numPr>
                <w:ilvl w:val="0"/>
                <w:numId w:val="14"/>
              </w:numPr>
              <w:suppressAutoHyphens w:val="false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rofondire la conoscenza di alcuni materiali di uso comune: proprietà fisiche, meccaniche e tecnologich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il ciclo produttivo dei materiali (dalla materia prima al prodotto finito)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segnali, istruzion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evi sequenze di istruzion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re a un dispositiv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tenere un risultat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oluto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rocciare il disegno tecnico con l’uso del compu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prietà e caratteristich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riali più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uni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 proiezioni ortogonali e  loro applicazione  su  rappresentazioni  geometriche e oggetti di uso comune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scale di proporzione e le regole di quotatura di un elaborato grafic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  <w:tab w:val="left" w:pos="7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fonti di reperimento dei vari material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  <w:tab w:val="left" w:pos="7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ciclo di lavorazione dei vari material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  <w:tab w:val="left" w:pos="78" w:leader="none"/>
              </w:tabs>
              <w:spacing w:lineRule="auto" w:line="240" w:before="0" w:after="0"/>
              <w:ind w:left="161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e materie plastich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  <w:tab w:val="left" w:pos="7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 materiali metallic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  <w:tab w:val="left" w:pos="7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fibre tessil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  <w:tab w:val="left" w:pos="7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 gomm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  <w:tab w:val="left" w:pos="7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li adesiv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08" w:leader="none"/>
                <w:tab w:val="left" w:pos="7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uso di strumenti tradizionali al fine di realizzare tavole di disegno tecnic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08" w:leader="none"/>
                <w:tab w:val="left" w:pos="7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edure di disegno tecnico schizzato a mano libera per la produzione di schizzi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08" w:leader="none"/>
                <w:tab w:val="left" w:pos="7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edimento per una semplice progettazione di oggetti in rapporto alla forma e alla funzion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08" w:leader="none"/>
                <w:tab w:val="left" w:pos="7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appresentazione grafica delle figure geometriche piane fondamentali.: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ssonometria cavaliera;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61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 assonometria isometrica;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7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ssonometria monometrica;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tabs>
                <w:tab w:val="clear" w:pos="708"/>
                <w:tab w:val="left" w:pos="7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proiezione ortogonal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08" w:leader="none"/>
                <w:tab w:val="left" w:pos="7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edure del disegno geometrico con l’uso del computer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108" w:leader="none"/>
                <w:tab w:val="left" w:pos="7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zione di grafici e tabelle con fogli di calcol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en-US" w:eastAsia="it-IT"/>
              </w:rPr>
              <w:t>Prevedere e immaginare</w:t>
            </w:r>
          </w:p>
          <w:p>
            <w:pPr>
              <w:pStyle w:val="Normal"/>
              <w:spacing w:lineRule="auto" w:line="240" w:before="0" w:after="120"/>
              <w:ind w:left="198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potenzialità, i limiti e i rischi nell’uso delle tecnologie, con particolare riferimento al contesto produttivo, culturale e sociale in cui vengono applicate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ttuare stime di grandezze fisiche riferite a materiali e oggetti dell’ambiente scolastico.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61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ianificare le diverse fasi per la realizzazione di un oggetto impiegando materiali naturali di uso quotidiano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maginare modifiche di oggetti e prodotti di uso quotidiano in relazione a nuovi bisogni o necessità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re il legame tra i bisogni dell’uomo, e l’ambiente che ci circonda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nda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e</w:t>
            </w:r>
            <w:r>
              <w:rPr>
                <w:rFonts w:eastAsia="Arial"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ui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nef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i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ui</w:t>
            </w:r>
            <w:r>
              <w:rPr>
                <w:rFonts w:eastAsia="Arial"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blemi</w:t>
            </w:r>
            <w:r>
              <w:rPr>
                <w:rFonts w:eastAsia="Arial"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gici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gate all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orm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odalità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zi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lettere sull’inquinamento ambientale dovuto alla  trasformazione delle materie prime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re il problema dei rifiuti, della raccolta differenziata, del recupero e del riciclaggio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re graficamente dati sulla produzione e sul consumo dei materiali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Strategie di ricerca tecnico-didattica su supporto cartaceo e informatico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l  consumo  e l’utilizzo dei materiali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’abitazione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ittà e territorio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-tecnologie orientat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la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stenibilità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epurazione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ferenziazione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maltimento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ttamenti speciali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ciclaggio,…)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61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Beni e bisogni dell’uomo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 settori economici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ttuare stime di grandezze fisiche riferite a materiali e oggetti dell’ambiente scolastico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161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ogettare sinteticamente semplici oggetti di uso quotidiano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161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lutare le conseguenze di scelte e decisioni relative a situazioni problematiche.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aginare modifiche di oggetti e prodotti di uso quotidiano in relazione a nuovi bisogni o necessità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61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ormulare ipotesi su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est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 i processi di produzione i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ovano impiego utensi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chine, c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icolar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ferimento a quelli p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duzione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imentare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’edilizia, industrial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ergetica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’agricoltura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viduarn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’evoluzione nel tempo nonché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vantaggi e gli eventuali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blem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cologici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7" w:leader="none"/>
                <w:tab w:val="left" w:pos="200" w:leader="none"/>
              </w:tabs>
              <w:spacing w:lineRule="auto" w:line="240" w:before="0" w:after="0"/>
              <w:ind w:left="161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le caratteristiche  dell’ambiente locale in cui si vive. 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 i diversi tessuti urbani, dalla  periferia alla città,  con le relative problematiche connesse.</w:t>
            </w:r>
          </w:p>
          <w:p>
            <w:pPr>
              <w:pStyle w:val="Indicazioninormale"/>
              <w:numPr>
                <w:ilvl w:val="0"/>
                <w:numId w:val="11"/>
              </w:numPr>
              <w:suppressAutoHyphens w:val="true"/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re una giusta alimentazione in rapporto all’età, al     lavoro individuale e prevenzione delle malattie ricorrenti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8" w:leader="none"/>
              </w:tabs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’abitazion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8" w:leader="none"/>
              </w:tabs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ittà e territorio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li effetti inquinanti legati al reperimento ed alle lavorazioni delle materie prim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cipi di educazione alimentare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248" w:leader="none"/>
              </w:tabs>
              <w:spacing w:lineRule="auto" w:line="240" w:before="0" w:after="0"/>
              <w:ind w:left="161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en-US" w:eastAsia="it-IT"/>
              </w:rPr>
              <w:t>Intervenire e trasforma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co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imestichezza le pi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uni tecnologie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viduando le soluzion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otenzialmente utili a un dato contesto applicativo, a partire dall’attività di studio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61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ntare e rimontare semplici oggetti, o altri dispositivi comuni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61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emplici procedure per eseguire prove sperimentali nei vari settori della tecnologia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61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semplici interventi di riparazione e manutenzione sugli oggetti dell’arredo scolastico o casalingo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61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ire oggetti con materiali facilmente reperibili a partire da esigenze e bisogni concreti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61" w:leader="none"/>
                <w:tab w:val="left" w:pos="810" w:leader="none"/>
              </w:tabs>
              <w:spacing w:before="0" w:after="0"/>
              <w:ind w:left="161" w:hanging="142"/>
              <w:contextualSpacing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anufatti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ggetti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l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3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r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n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acch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oddisfan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isogn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primar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dell’uomo.</w:t>
            </w:r>
          </w:p>
          <w:p>
            <w:pPr>
              <w:pStyle w:val="Paragrafoelenco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61" w:leader="none"/>
                <w:tab w:val="left" w:pos="810" w:leader="none"/>
              </w:tabs>
              <w:spacing w:before="0" w:after="0"/>
              <w:ind w:left="161" w:hanging="142"/>
              <w:contextualSpacing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problem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all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p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e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61" w:leader="none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nef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i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 i</w:t>
            </w:r>
            <w:r>
              <w:rPr>
                <w:rFonts w:eastAsia="Arial"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blemi</w:t>
            </w:r>
            <w:r>
              <w:rPr>
                <w:rFonts w:eastAsia="Arial" w:cs="Arial" w:ascii="Arial" w:hAnsi="Arial"/>
                <w:spacing w:val="1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ogici</w:t>
            </w:r>
            <w:r>
              <w:rPr>
                <w:rFonts w:eastAsia="Arial" w:cs="Arial" w:ascii="Arial" w:hAnsi="Arial"/>
                <w:spacing w:val="1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gate all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orm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odalità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zi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61" w:leader="none"/>
              </w:tabs>
              <w:suppressAutoHyphens w:val="true"/>
              <w:autoSpaceDE w:val="false"/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oscenza di semplici procedure per la costruzione di un’abitazione a partire dalla scelta delle strutture portant</w:t>
            </w: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  <w:p>
            <w:pPr>
              <w:pStyle w:val="Indicazioninormale"/>
              <w:numPr>
                <w:ilvl w:val="0"/>
                <w:numId w:val="15"/>
              </w:numPr>
              <w:tabs>
                <w:tab w:val="clear" w:pos="708"/>
                <w:tab w:val="left" w:pos="161" w:leader="none"/>
              </w:tabs>
              <w:suppressAutoHyphens w:val="true"/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tilizzare semplici procedure per eseguire prove sperimentali nei vari settori della tecnologia (ad esempio: preparazione e cottura degli alimenti)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61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levare e disegnare la propria abitazione applicando le prime regole del disegno tecnico. </w:t>
            </w:r>
          </w:p>
          <w:p>
            <w:pPr>
              <w:pStyle w:val="Indicazioninormale"/>
              <w:numPr>
                <w:ilvl w:val="0"/>
                <w:numId w:val="15"/>
              </w:numPr>
              <w:tabs>
                <w:tab w:val="clear" w:pos="708"/>
                <w:tab w:val="left" w:pos="161" w:leader="none"/>
              </w:tabs>
              <w:suppressAutoHyphens w:val="true"/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seguire interventi di riparazione e manutenzione sugli oggetti dell’arredo scolastico o casalingo.</w:t>
            </w:r>
          </w:p>
          <w:p>
            <w:pPr>
              <w:pStyle w:val="Indicazioninormale"/>
              <w:numPr>
                <w:ilvl w:val="0"/>
                <w:numId w:val="15"/>
              </w:numPr>
              <w:tabs>
                <w:tab w:val="clear" w:pos="708"/>
                <w:tab w:val="left" w:pos="161" w:leader="none"/>
              </w:tabs>
              <w:suppressAutoHyphens w:val="true"/>
              <w:spacing w:before="0" w:after="0"/>
              <w:ind w:left="161" w:hanging="14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struire oggetti con materiali facilmente reperibili a partire da esigenze e bisogni concreti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78" w:leader="none"/>
                <w:tab w:val="left" w:pos="161" w:leader="none"/>
              </w:tabs>
              <w:spacing w:lineRule="auto" w:line="240" w:before="0" w:after="0"/>
              <w:ind w:left="78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rme   urbanistiche (a livello elementare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78" w:leader="none"/>
                <w:tab w:val="left" w:pos="161" w:leader="none"/>
              </w:tabs>
              <w:spacing w:lineRule="auto" w:line="240" w:before="0" w:after="0"/>
              <w:ind w:left="78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rme di attuazione in rapporto alle relative  cartografi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78" w:leader="none"/>
                <w:tab w:val="left" w:pos="161" w:leader="none"/>
              </w:tabs>
              <w:spacing w:lineRule="auto" w:line="240" w:before="0" w:after="0"/>
              <w:ind w:left="78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enni relativi al catasto, al piano urbanistico comunale  e al regolamento della città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78" w:leader="none"/>
                <w:tab w:val="left" w:pos="161" w:leader="none"/>
              </w:tabs>
              <w:spacing w:lineRule="auto" w:line="240" w:before="0" w:after="0"/>
              <w:ind w:left="78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uttura della città e funzionalità degli spazi pubblici e privat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" w:leader="none"/>
                <w:tab w:val="left" w:pos="161" w:leader="none"/>
                <w:tab w:val="left" w:pos="248" w:leader="none"/>
              </w:tabs>
              <w:spacing w:lineRule="auto" w:line="240" w:before="0" w:after="0"/>
              <w:ind w:left="78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858"/>
        <w:gridCol w:w="4858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E CLASSE TERZA SCUOLA SECONDARIA DI I GRADO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120"/>
              <w:ind w:left="1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SPECIFICHE/DI BASE TECNOLOGIA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A’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</w:tr>
      <w:tr>
        <w:trPr>
          <w:trHeight w:val="487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Vedere, osservare e sperimentare</w:t>
            </w:r>
          </w:p>
          <w:p>
            <w:pPr>
              <w:pStyle w:val="Normal"/>
              <w:spacing w:lineRule="auto" w:line="240" w:before="0" w:after="120"/>
              <w:ind w:left="198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en-US" w:eastAsia="it-IT"/>
              </w:rPr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/>
              <w:ind w:left="284" w:right="61" w:hanging="142"/>
              <w:jc w:val="both"/>
              <w:rPr>
                <w:rFonts w:ascii="Arial" w:hAnsi="Arial"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ico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scere</w:t>
            </w:r>
            <w:r>
              <w:rPr>
                <w:rFonts w:eastAsia="Arial" w:cs="Arial" w:ascii="Arial" w:hAnsi="Arial"/>
                <w:spacing w:val="27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28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identifi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re  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ll’am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it-IT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ent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46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circostante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lementi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fenomeni 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di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>tip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  <w:lang w:val="it-IT"/>
              </w:rPr>
              <w:t xml:space="preserve"> artificia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200"/>
              <w:ind w:left="284" w:hanging="142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onosce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utilizzare </w:t>
            </w:r>
            <w:r>
              <w:rPr>
                <w:rFonts w:eastAsia="Arial" w:cs="Arial" w:ascii="Arial" w:hAnsi="Arial"/>
                <w:sz w:val="20"/>
                <w:szCs w:val="20"/>
              </w:rPr>
              <w:t>semp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ci</w:t>
            </w:r>
            <w:r>
              <w:rPr>
                <w:rFonts w:eastAsia="Arial"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g</w:t>
            </w:r>
            <w:r>
              <w:rPr>
                <w:rFonts w:eastAsia="Arial" w:cs="Arial" w:ascii="Arial" w:hAnsi="Arial"/>
                <w:sz w:val="20"/>
                <w:szCs w:val="20"/>
              </w:rPr>
              <w:t>getti</w:t>
            </w:r>
            <w:r>
              <w:rPr>
                <w:rFonts w:eastAsia="Arial"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spacing w:val="19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so com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spacing w:val="3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criv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a 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ruttu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4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l funz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am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o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ire misurazioni e rilievi grafici o fotografici sull’ambiente scolastico o sulla propria abitazione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tilizzare con padronanza le norme convenzionali del disegno tecnico.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re figure solide nelle principali forme  convenzionali 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ppresentare graficamente dati statistic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appresentare graficamente figure geometriche solide (cubo, parallelepipedo, prismi reti, piramidi, cilindro, cono e tronco di cono, sfera e semisfera) , applicando anc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ole della scala d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porzion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 d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otatura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ndo il disegno tecnico, seguire le regole dell’assonometria e delle proiezioni ortogonali, nella progettazione di oggetti semplici, da realizzare in laboratorio con materiali di facile reperibilità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 e interpretare semplici disegni tecnici ricavandone informazioni qualitative e quantitative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ilevare e disegnare forme semplici e composte ovvero solidi sezionati e non in proiezione assonometria e prospettiva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re modelli in cartoncino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re rappresentazioni grafiche e plastiche di luoghi, materiali, manufatti, utilizzando le regole apprese, anche in contesto di progettazione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ttuare prove e semplici indagini sulle proprietà fisiche, chimiche, meccaniche e tecnologiche di vari material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ilevare l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prietà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ndamentali de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ncipal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riali e i cicli produttiv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i sono stati ottenuti 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sibilità/potenzialità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erative/produttive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e ipotesi su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test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 i processi di produzione i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ovano impiego utensi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chine, co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ticolar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ferimento a quelli p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duzione</w:t>
            </w:r>
            <w:r>
              <w:rPr>
                <w:rFonts w:cs="Arial" w:ascii="Arial" w:hAnsi="Arial"/>
                <w:spacing w:val="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imentare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’edilizia, industriale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ergetica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’agricoltura;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viduarn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’evoluzione nel tempo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zare semplici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blem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gati alla produzione d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ergia utilizzando appositi schem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agare sui benefici 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blemi economici 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cologic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gati alle varie forme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alità di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duzion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e classificare le fonti di energia rinnovabili e non rinnovabil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seguire rilievi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ll’ambient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colastico o sul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pria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itazione 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ll’ambient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turale local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erritorio) In relazione al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pria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itazione, a un ufficio 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’azienda produttiva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levar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e viene distribuit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ilizzata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 quali trasformazion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bisc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’energi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lettrica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starsi a nuove applicazioni informatiche esplorandone le funzioni e le potenzialità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81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software specifici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o di strumenti tradizionali al fine di realizzare tavole di disegno tecnico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e, quotature, scale di riduzione e ingrandimento.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zioni ortogonali e assonometri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procedure del disegno geometrico con l’uso del computer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rappresentazione grafica di dati statistici</w:t>
            </w:r>
            <w:r>
              <w:rPr>
                <w:rFonts w:cs="Arial" w:ascii="Arial" w:hAnsi="Arial"/>
                <w:bCs/>
                <w:sz w:val="20"/>
                <w:szCs w:val="20"/>
              </w:rPr>
              <w:t>(aerogrammi, ideogrammi, ecc.)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161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edimento per una  progettazione di base di oggetti in rapporto alla forma e alla funzion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cniche di elaborazione computerizzata di  immagini fotografiche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rietà e caratteristich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riali più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un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di manipolazion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vers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terial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i e modalità d’uso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gl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tensili e degli strumenti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ù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uni e lor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sformazion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mpo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i di funzionamento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cchine e apparecchi d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o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un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2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enti e tecnic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 rappresentazion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nche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atici)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nali di sicurezza 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bol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schio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terminologi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ecifica.</w:t>
            </w:r>
          </w:p>
        </w:tc>
      </w:tr>
      <w:tr>
        <w:trPr>
          <w:trHeight w:val="119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en-US" w:eastAsia="it-IT"/>
              </w:rPr>
              <w:t>Prevedere e immaginare</w:t>
            </w:r>
          </w:p>
          <w:p>
            <w:pPr>
              <w:pStyle w:val="Normal"/>
              <w:spacing w:lineRule="auto" w:line="240" w:before="0" w:after="120"/>
              <w:ind w:left="198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potenzialità, i limiti e i rischi nell’uso delle tecnologie, con particolare riferimento al contesto produttivo, culturale e sociale in cui vengono applicate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6" w:hanging="14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ianificare le diverse fasi per la realizzazione di un circuito elettrico impiegando materiali riciclati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176" w:right="114" w:hanging="17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re grafici sulla trasformazione dell’energia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176" w:right="114" w:hanging="17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re considerazioni oggettive sul risparmio energetico come fonte di energia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pacing w:lineRule="auto" w:line="240" w:before="0" w:after="0"/>
              <w:ind w:left="176" w:hanging="14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Valutare le conseguenze di scelte e decisioni relative al problema </w:t>
            </w:r>
            <w:r>
              <w:rPr>
                <w:rFonts w:cs="Arial" w:ascii="Arial" w:hAnsi="Arial"/>
                <w:sz w:val="20"/>
                <w:szCs w:val="20"/>
              </w:rPr>
              <w:t>energetic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autoSpaceDE w:val="false"/>
              <w:spacing w:lineRule="auto" w:line="240" w:before="0" w:after="0"/>
              <w:ind w:left="176" w:hanging="14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.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11"/>
              </w:numPr>
              <w:suppressAutoHyphens w:val="true"/>
              <w:spacing w:before="0" w:after="0"/>
              <w:ind w:left="176" w:hanging="141"/>
              <w:contextualSpacing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alutare le conseguenze di scelte e decisioni relative a situazioni problematiche.</w:t>
            </w:r>
          </w:p>
          <w:p>
            <w:pPr>
              <w:pStyle w:val="Indicazioninormale"/>
              <w:numPr>
                <w:ilvl w:val="0"/>
                <w:numId w:val="11"/>
              </w:numPr>
              <w:suppressAutoHyphens w:val="true"/>
              <w:spacing w:before="0" w:after="0"/>
              <w:ind w:left="176" w:hanging="141"/>
              <w:contextualSpacing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11"/>
              </w:numPr>
              <w:suppressAutoHyphens w:val="true"/>
              <w:spacing w:before="0" w:after="0"/>
              <w:ind w:left="176" w:hanging="141"/>
              <w:contextualSpacing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11"/>
              </w:numPr>
              <w:suppressAutoHyphens w:val="true"/>
              <w:spacing w:before="0" w:after="0"/>
              <w:ind w:left="176" w:hanging="141"/>
              <w:contextualSpacing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are  semplici oggetti di uso quotidian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Indicazioninormale"/>
              <w:numPr>
                <w:ilvl w:val="0"/>
                <w:numId w:val="11"/>
              </w:numPr>
              <w:suppressAutoHyphens w:val="true"/>
              <w:spacing w:before="0" w:after="0"/>
              <w:ind w:left="176" w:hanging="14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il concetto di trasformazione della realtà per opera dell’uom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Indicazioninormale"/>
              <w:numPr>
                <w:ilvl w:val="0"/>
                <w:numId w:val="11"/>
              </w:numPr>
              <w:suppressAutoHyphens w:val="true"/>
              <w:spacing w:before="0" w:after="0"/>
              <w:ind w:left="176" w:hanging="14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riconoscere i mutamenti avvenuti nell’organizzazione sociale e nei sistemi di produzione  durante le rivoluzioni industriali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  <w:p>
            <w:pPr>
              <w:pStyle w:val="Indicazioninormale"/>
              <w:numPr>
                <w:ilvl w:val="0"/>
                <w:numId w:val="11"/>
              </w:numPr>
              <w:suppressAutoHyphens w:val="true"/>
              <w:spacing w:before="0" w:after="0"/>
              <w:ind w:left="176" w:hanging="14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ire la capacità di decodificare il mondo del costruito e del trasformat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ind w:left="209" w:right="229" w:hanging="14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co-tecnologie orientat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la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stenibilità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epurazione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ferenziazione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maltimento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ttamenti speciali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ciclaggio,…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ind w:left="209" w:right="20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per l’attuazione di ricerche di informazioni e di tabelle statistiche anche con visualizzazione di grafici appropriati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ind w:left="209" w:right="209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zione sociale e sistemi di produzione nelle  rivoluzione industrial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09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cniche per l’attività individuale di ricerca operativa, volta all’approfondimento delle varie problematich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09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zione di grafici statistici sul consumo energetico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09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ergia umana e utilizzo delle macchine semplic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209" w:hanging="142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li utilizzi dell’energia elettric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720" w:right="209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en-US" w:eastAsia="it-IT"/>
              </w:rPr>
              <w:t>Intervenire e trasforma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con dimestichezza le più comuni tecnologie, individuando le soluzioni potenzialmente utili a un dato contesto applicativo, a partire dall’attività di studio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7" w:hanging="14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ianificare la scelta e l’utilizzo delle fonti energetiche rinnovabili ed esauribili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7" w:hanging="14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Rilevare le grandezze e le misure della corrente elettrica.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177" w:hanging="141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17"/>
              </w:numPr>
              <w:suppressAutoHyphens w:val="true"/>
              <w:spacing w:before="0" w:after="0"/>
              <w:ind w:left="177" w:hanging="141"/>
              <w:contextualSpacing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Rilevare e disegnare la propria abitazione o altri luoghi, con buona padronanza del disegno tecnico e anche avvalendosi di software specifici. </w:t>
            </w:r>
          </w:p>
          <w:p>
            <w:pPr>
              <w:pStyle w:val="Indicazioninormale"/>
              <w:numPr>
                <w:ilvl w:val="0"/>
                <w:numId w:val="17"/>
              </w:numPr>
              <w:suppressAutoHyphens w:val="true"/>
              <w:spacing w:before="0" w:after="0"/>
              <w:ind w:left="177" w:hanging="141"/>
              <w:contextualSpacing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seguire interventi di riparazione e manutenzione sugli oggetti dell’arredo scolastico o casalingo.</w:t>
            </w:r>
          </w:p>
          <w:p>
            <w:pPr>
              <w:pStyle w:val="Indicazioninormale"/>
              <w:numPr>
                <w:ilvl w:val="0"/>
                <w:numId w:val="17"/>
              </w:numPr>
              <w:suppressAutoHyphens w:val="true"/>
              <w:spacing w:before="0" w:after="0"/>
              <w:ind w:left="177" w:hanging="141"/>
              <w:contextualSpacing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struire oggetti con materiali facilmente reperibili a partire da esigenze e bisogni concreti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ind w:left="720" w:right="20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onti di energia alternativ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85"/>
        <w:gridCol w:w="9139"/>
      </w:tblGrid>
      <w:tr>
        <w:trPr>
          <w:trHeight w:val="461" w:hRule="atLeast"/>
        </w:trPr>
        <w:tc>
          <w:tcPr>
            <w:tcW w:w="1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EZIONE B: Evidenze e compiti significativi</w:t>
            </w:r>
          </w:p>
        </w:tc>
      </w:tr>
      <w:tr>
        <w:trPr/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CHIAVE EUROPEA: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BASE IN SCIENZE E TECNOLOGIA</w:t>
            </w:r>
          </w:p>
        </w:tc>
      </w:tr>
      <w:tr>
        <w:trPr>
          <w:trHeight w:val="194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ZE TECNOLOGIA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COMPITI  SIGNIFICATIVI TECNOLOGIA</w:t>
            </w:r>
          </w:p>
        </w:tc>
      </w:tr>
      <w:tr>
        <w:trPr>
          <w:trHeight w:val="265" w:hRule="atLeast"/>
        </w:trPr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42" w:right="37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Riconosce nell’ambiente che lo circonda i principali sistemi tecnologici e le interrelazioni con l’uomo e l’ambient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42" w:right="37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42" w:right="37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Fa ipotesi sulle possibili conseguenze di una decisione o di una scelta di tipo tecnologico, riconoscendo opportunità e risch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42" w:right="37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Conosce e utilizza oggetti, strumenti e macchine di uso comune, li distingue e li descrive in base alla funzione, alla forma, alla struttura e ai material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42" w:right="37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42" w:right="37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Ricava dalla lettura e dall’analisi di testi o tabelle informazioni sui beni o sui servizi disponibili sul mercat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42" w:right="37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Conosce le proprietà e le caratteristiche dei diversi mezzi di comunicazione e li utilizza in modo efficace e responsabile rispetto alle proprie necessità di studio e socializzazion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142" w:right="37" w:hanging="142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  <w:t>Utilizza comunicazioni procedurali e istruzioni tecniche per eseguire compiti operativi complessi, anche collaborando e cooperando con i compagn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etta e realizza rappresentazioni grafiche 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fografiche</w:t>
            </w:r>
            <w:r>
              <w:rPr>
                <w:rFonts w:cs="Arial" w:ascii="Arial" w:hAnsi="Arial"/>
                <w:sz w:val="20"/>
                <w:szCs w:val="20"/>
              </w:rPr>
              <w:t>, relative alla struttura e al funzionamento di sistemi materiali o immateriali, utilizzando elementi del disegno tecnico o altri linguaggi multimediali e di programmazione anche collaborando e cooperando con i compagni.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ESEMPI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rogettare e realizzare la costruzione di semplici manufatti necessari ad esperimenti scientifici, ricerche storiche o geografiche, utilizzando semplici tecniche di pianificazione e tecniche di rappresentazione grafica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nalizzare il funzionamento di strumenti di uso comune domestico o scolastico; descriverne il funzionamento; smontare, rimontare, ricostruire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nalizzare e redigere rapporti intorno alle tecnologie per la difesa dell’ambiente e per il risparmio delle risorse idriche ed energetiche, redigere protocolli di istruzioni per l’utilizzo oculato delle risorse, per lo smaltimento dei rifiuti, per la tutela ambientale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Effettuare ricognizioni per valutare i rischi presenti nell’ambiente, redigere semplici istruzioni preventive e ipotizzare misure correttive di tipo organizzativo-comportamentale e strutturale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nfezionare la segnaletica per le emergenze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re le nuove tecnologie per scrivere, disegnare, progettare, effettuare calcoli, ricercare ed elaborare informazioni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142" w:hanging="142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Redigere protocolli d’uso corretto della posta elettronica e di Interne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66"/>
        <w:gridCol w:w="422"/>
        <w:gridCol w:w="2098"/>
        <w:gridCol w:w="3392"/>
        <w:gridCol w:w="3056"/>
        <w:gridCol w:w="3136"/>
      </w:tblGrid>
      <w:tr>
        <w:trPr>
          <w:trHeight w:val="46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EZIONE C: Livelli di padronanza </w:t>
            </w:r>
          </w:p>
        </w:tc>
      </w:tr>
      <w:tr>
        <w:trPr/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A CHIAVE EUROPEA:</w:t>
            </w:r>
          </w:p>
        </w:tc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 DI BASE IN SCIENZE E TECNOLOGIA</w:t>
            </w:r>
          </w:p>
        </w:tc>
      </w:tr>
      <w:tr>
        <w:trPr>
          <w:trHeight w:val="353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ELLI DI PADRONANZA</w:t>
            </w:r>
          </w:p>
        </w:tc>
      </w:tr>
      <w:tr>
        <w:trPr>
          <w:trHeight w:val="19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it-IT"/>
              </w:rPr>
              <w:t>dai Traguardi per la fine della scuola primari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it-IT"/>
              </w:rPr>
              <w:t>dai Traguardi per la fine del primo ciclo</w:t>
            </w:r>
          </w:p>
        </w:tc>
      </w:tr>
      <w:tr>
        <w:trPr>
          <w:trHeight w:val="21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gue semplici rappresentazioni grafiche di percorsi o di ambienti della scuola e della casa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giochi, manufatti e meccanismi d’uso comune, spiegandone le funzioni principali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120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 i manufatti tecnologici di uso comune a scuola e in casa: elettrodomestici, TV, video, PC e sa indicarne la funzione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8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segue semplici misurazioni e rilievi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18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egge e ricava informazioni utili da guide d’uso o istruzioni di montaggio (giocattoli, manufatti d’uso comune).</w:t>
            </w:r>
          </w:p>
          <w:p>
            <w:pPr>
              <w:pStyle w:val="Indicazioninormale"/>
              <w:numPr>
                <w:ilvl w:val="0"/>
                <w:numId w:val="18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tilizzo alcune tecniche per disegnare e rappresentare: riga e squadra; carta quadrettata; riduzioni e ingrandimenti impiegando semplici grandezze scalari.</w:t>
            </w:r>
          </w:p>
          <w:p>
            <w:pPr>
              <w:pStyle w:val="Indicazioninormale"/>
              <w:numPr>
                <w:ilvl w:val="0"/>
                <w:numId w:val="18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tilizza manufatti e strumenti tecnologici di uso comune e sa descriverne la funzione; smonta e rimonta giocattoli.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right="37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right="37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' a conoscenza di alcuni processi di trasformazione di risorse e di consumo di energia, e del  relativo impatto ambientale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right="37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right="37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right="37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right="37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Inizia a riconoscere in modo critico le caratteristiche, le funzioni e i limiti della tecnologia attuale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conosce nell’ambiente i principali sistemi tecnologici e ne individua le più rilevanti relazioni con l’uomo e l’ambient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osce i principali processi di trasformazione di risorse, di produzione e impiego di energia e il relativo diverso impatto sull’ambiente di alcune di esse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E’ in grado di prevedere le conseguenze di una propria azione di tipo tecnologico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nosce ed utilizza oggetti e strumenti, descrivendone le funzioni e gli impieghi nei diversi contesti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 formulare semplici progetti ed effettuare pianificazioni per la realizzazione di oggetti, eventi, ecc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Ricava informazioni dalla lettura di etichette, schede tecniche, manuali d’uso; sa redigerne di semplici relativi a procedure o a manufatti di propria costruzione, anche con la collaborazione dei compagni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Utilizza autonomamente e con relativa destrezza i principali elementi del disegno tecnico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42" w:hanging="142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Sa descrivere e interpretare in modo critico alcune opportunità, ma anche impatti e limiti delle attuali tecnologie sull’ambiente e sulla vita dell’uomo.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right="40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right="40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right="40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right="40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right="40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right="40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right="40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right="40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numPr>
                <w:ilvl w:val="0"/>
                <w:numId w:val="18"/>
              </w:numPr>
              <w:spacing w:before="0" w:after="60"/>
              <w:ind w:left="142" w:right="40" w:hanging="14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Progetta e realizza rappresentazioni grafiche o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infografiche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Indicazioninormale"/>
              <w:spacing w:before="0" w:after="60"/>
              <w:ind w:left="142" w:hanging="142"/>
              <w:contextualSpacing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1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60"/>
              <w:ind w:left="57" w:hanging="0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60"/>
              <w:ind w:left="30" w:hanging="0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60"/>
              <w:ind w:left="57" w:hanging="0"/>
              <w:contextualSpacing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vello 3: atteso  a partire dalla fine della scuola primaria         Livello 4: atteso nella scuola secondaria di primo grado                           Livello 5: atteso alla fine della scuola secondaria di primo grad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4"/>
    </w:pPr>
    <w:rPr>
      <w:rFonts w:ascii="Verdana" w:hAnsi="Verdana" w:eastAsia="Times New Roman" w:cs="Verdana"/>
      <w:b/>
      <w:bCs/>
      <w:i/>
      <w:color w:val="231F2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Arial" w:hAnsi="Arial" w:eastAsia="Calibri" w:cs="Aria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Symbol" w:hAnsi="Symbol" w:cs="Times New Roman"/>
      <w:color w:val="000000"/>
      <w:sz w:val="16"/>
      <w:szCs w:val="16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  <w:w w:val="99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Calibri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Arial" w:hAnsi="Arial" w:eastAsia="Calibri" w:cs="Aria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Arial" w:hAnsi="Arial" w:eastAsia="Calibri" w:cs="Aria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Calibri" w:cs="Calibri"/>
      <w:w w:val="99"/>
      <w:sz w:val="20"/>
      <w:szCs w:val="20"/>
    </w:rPr>
  </w:style>
  <w:style w:type="character" w:styleId="WW8Num37z1">
    <w:name w:val="WW8Num37z1"/>
    <w:qFormat/>
    <w:rPr>
      <w:rFonts w:ascii="Arial" w:hAnsi="Arial" w:eastAsia="Calibri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  <w:w w:val="99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Verdana" w:hAnsi="Verdana" w:eastAsia="Times New Roman" w:cs="Verdana"/>
      <w:b/>
      <w:bCs/>
      <w:i/>
      <w:color w:val="231F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12:00Z</dcterms:created>
  <dc:creator>cts</dc:creator>
  <dc:description/>
  <dc:language>en-US</dc:language>
  <cp:lastModifiedBy>hp</cp:lastModifiedBy>
  <cp:lastPrinted>2011-10-13T08:05:00Z</cp:lastPrinted>
  <dcterms:modified xsi:type="dcterms:W3CDTF">2016-12-07T15:00:00Z</dcterms:modified>
  <cp:revision>25</cp:revision>
  <dc:subject/>
  <dc:title>SCHEDA DI PRESENTAZIONE DEL “PERCORSO FORMATIVO”</dc:title>
</cp:coreProperties>
</file>