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1266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1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MATEMATICA E COMPETENZA IN SCIENZE, TECNOLOGIE E INGEGNERIA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onti di legittimazione:</w:t>
            </w:r>
          </w:p>
        </w:tc>
        <w:tc>
          <w:tcPr>
            <w:tcW w:w="1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Raccomandazione del Parlamento Europeo e del Consiglio del 18 dicembre 200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Raccomandazion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Parlamento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Europeo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Consiglio 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2 april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008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  <w:t>Indicazioni Nazionali per il curricolo 2012</w:t>
            </w:r>
          </w:p>
        </w:tc>
      </w:tr>
      <w:tr>
        <w:trPr>
          <w:trHeight w:val="45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/E DI RIFERIMENTO:</w:t>
            </w:r>
          </w:p>
        </w:tc>
        <w:tc>
          <w:tcPr>
            <w:tcW w:w="1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</w:t>
            </w:r>
          </w:p>
        </w:tc>
      </w:tr>
      <w:tr>
        <w:trPr>
          <w:trHeight w:val="43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NCORRENTI:</w:t>
            </w:r>
          </w:p>
        </w:tc>
        <w:tc>
          <w:tcPr>
            <w:tcW w:w="1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227"/>
                <w:tab w:val="left" w:pos="22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227"/>
          <w:tab w:val="left" w:pos="226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GUARDI PER LO SVILUPPO DELLE COMPETENZE FISSATI DALLE INDICAZIONI NAZIONALI PER IL CURRICOLO 2012</w:t>
      </w:r>
    </w:p>
    <w:p>
      <w:pPr>
        <w:pStyle w:val="Normal"/>
        <w:tabs>
          <w:tab w:val="clear" w:pos="227"/>
          <w:tab w:val="left" w:pos="226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4"/>
        <w:gridCol w:w="7436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227"/>
                <w:tab w:val="left" w:pos="22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227"/>
                <w:tab w:val="left" w:pos="2268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RAGUARDI ALLA FINE DELLA SCUOLA PRIMARIA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227"/>
                <w:tab w:val="left" w:pos="22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GUARDI ALLA FINE DEL PRIMO CICLO</w:t>
            </w:r>
          </w:p>
        </w:tc>
      </w:tr>
      <w:tr>
        <w:trPr/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42"/>
              <w:rPr>
                <w:rFonts w:ascii="Arial" w:hAnsi="Arial" w:eastAsia="ArialNarrow" w:cs="Arial"/>
                <w:sz w:val="20"/>
                <w:szCs w:val="20"/>
                <w:lang w:eastAsia="it-IT"/>
              </w:rPr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L’alunno sviluppa atteggiamenti di curiosità e modi di guardare il mondo che lo stimolano a cercare spiegazioni di quello che vede succeder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42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Esplora i fenomeni con un approccio scientifico: con l’aiuto dell’insegnante, dei compagni, in modo autonomo, osserva e descrive lo svolgersi dei fatti, formula domande, anche sulla base di ipotesi personali, propone e realizza semplici esperiment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42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42"/>
              <w:jc w:val="both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Individua aspetti quantitativi e qualitativi nei fenomeni, produce  rappresentazioni grafiche e schemi di livello adeguato, elabora semplici modell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42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Riconosce le principali caratteristiche e i modi di vivere di organismi animali e vegetal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42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42"/>
              <w:rPr>
                <w:rFonts w:ascii="Arial" w:hAnsi="Arial" w:eastAsia="ArialNarrow" w:cs="Arial"/>
                <w:sz w:val="20"/>
                <w:szCs w:val="20"/>
                <w:lang w:eastAsia="it-IT"/>
              </w:rPr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42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Espone in forma chiara ciò che ha sperimentato, utilizzando un linguaggio appropriato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 xml:space="preserve">Trova da varie fonti (libri, internet, discorsi degli adulti, ecc.) informazioni e spiegazioni sui problemi che lo </w:t>
            </w:r>
            <w:r>
              <w:rPr>
                <w:rFonts w:eastAsia="ArialNarrow" w:cs="Arial" w:ascii="Arial" w:hAnsi="Arial"/>
                <w:sz w:val="20"/>
                <w:szCs w:val="20"/>
              </w:rPr>
              <w:t>interessano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19" w:hanging="219"/>
              <w:jc w:val="both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19" w:hanging="219"/>
              <w:jc w:val="both"/>
              <w:rPr>
                <w:rFonts w:ascii="Arial" w:hAnsi="Arial" w:eastAsia="ArialNarrow" w:cs="Arial"/>
                <w:sz w:val="20"/>
                <w:szCs w:val="20"/>
                <w:lang w:eastAsia="it-IT"/>
              </w:rPr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Sviluppa semplici schematizzazioni e modellizzazioni di fatti e fenomeni ricorrendo, quando è il caso, a misure appropriate e a semplici formalizzazion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19" w:hanging="219"/>
              <w:jc w:val="both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19" w:hanging="219"/>
              <w:jc w:val="both"/>
              <w:rPr>
                <w:rFonts w:ascii="Arial" w:hAnsi="Arial" w:eastAsia="ArialNarrow" w:cs="Arial"/>
                <w:sz w:val="20"/>
                <w:szCs w:val="20"/>
                <w:lang w:eastAsia="it-IT"/>
              </w:rPr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Ha una visione della complessità del sistema dei viventi e della sua evoluzione nel tempo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19" w:hanging="219"/>
              <w:jc w:val="both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riconosce nella loro diversità i bisogni fondamentali di animali e piante, e i modi di soddisfarli negli specifici contesti ambiental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19" w:hanging="219"/>
              <w:jc w:val="both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E’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19" w:hanging="219"/>
              <w:jc w:val="both"/>
              <w:rPr>
                <w:rFonts w:ascii="Arial" w:hAnsi="Arial" w:eastAsia="ArialNarrow" w:cs="Arial"/>
                <w:sz w:val="20"/>
                <w:szCs w:val="20"/>
                <w:lang w:eastAsia="it-IT"/>
              </w:rPr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Collega lo sviluppo delle scienze allo sviluppo della storia dell’uomo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19" w:hanging="219"/>
              <w:jc w:val="both"/>
              <w:rPr>
                <w:rStyle w:val="Normale1"/>
                <w:rFonts w:ascii="Arial" w:hAnsi="Arial" w:cs="Arial"/>
                <w:sz w:val="20"/>
                <w:szCs w:val="20"/>
              </w:rPr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Ha curiosità e interesse verso i principali problemi legati all’uso della scienza nel campo dello sviluppo scientifico e tecnologico.</w:t>
            </w:r>
          </w:p>
        </w:tc>
      </w:tr>
    </w:tbl>
    <w:p>
      <w:pPr>
        <w:pStyle w:val="Normal"/>
        <w:spacing w:lineRule="auto" w:line="240" w:before="0" w:after="0"/>
        <w:rPr>
          <w:rStyle w:val="Normale1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comandazioni per la continuità o punti di attenzione da curare alla fine della scuola dell’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i concordate con i docenti della scuola primaria</w:t>
            </w:r>
          </w:p>
        </w:tc>
      </w:tr>
      <w:tr>
        <w:trPr>
          <w:trHeight w:val="1155" w:hRule="atLeast"/>
        </w:trPr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pire il tempo nel suo divenire: ieri/oggi/domani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e ipotesi e previsioni di eventi (cosa succederebbe se…)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ervare e cogliere le trasformazioni dell’ambiente naturale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zzare e denominare le parti del corpo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 quantità, misure, grandezze, pesi, e spessori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218"/>
        <w:gridCol w:w="1947"/>
        <w:gridCol w:w="2080"/>
        <w:gridCol w:w="2083"/>
        <w:gridCol w:w="2080"/>
        <w:gridCol w:w="2081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PRIMA SCUOLA PRIMARIA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SECONDA SCUOLA PRIMAR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FINE CLASSE TERZA SCUOLA PRIMAR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>
          <w:trHeight w:val="191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splorare e descrivere oggetti e materiali</w:t>
            </w:r>
          </w:p>
          <w:p>
            <w:pPr>
              <w:pStyle w:val="Normal"/>
              <w:spacing w:lineRule="auto" w:line="240" w:before="0" w:after="120"/>
              <w:ind w:left="19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servare, analizzare e manipolare oggetti della vita quotidiana, formulare ipotesi e verificarle, utilizzando semplici schematizzazioni e modellizzazioni</w:t>
            </w:r>
          </w:p>
          <w:p>
            <w:pPr>
              <w:pStyle w:val="Normal"/>
              <w:spacing w:lineRule="auto" w:line="240" w:before="0" w:after="120"/>
              <w:ind w:left="19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5"/>
              </w:numPr>
              <w:spacing w:before="0" w:after="0"/>
              <w:ind w:left="146" w:right="39" w:hanging="139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servare e manipolare oggetti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emplici di uso quotidiano </w:t>
            </w:r>
            <w:r>
              <w:rPr>
                <w:rFonts w:cs="Arial" w:ascii="Arial" w:hAnsi="Arial"/>
                <w:sz w:val="20"/>
                <w:szCs w:val="20"/>
              </w:rPr>
              <w:t xml:space="preserve">per rilevare le loro caratteristiche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in base ai dati </w:t>
            </w:r>
            <w:r>
              <w:rPr>
                <w:rFonts w:cs="Arial" w:ascii="Arial" w:hAnsi="Arial"/>
                <w:sz w:val="20"/>
                <w:szCs w:val="20"/>
              </w:rPr>
              <w:t xml:space="preserve">sensoriali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e </w:t>
            </w:r>
            <w:r>
              <w:rPr>
                <w:rFonts w:cs="Arial" w:ascii="Arial" w:hAnsi="Arial"/>
                <w:sz w:val="20"/>
                <w:szCs w:val="20"/>
              </w:rPr>
              <w:t>riconoscerne le funzioni d’us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spacing w:before="0" w:after="0"/>
              <w:ind w:left="146" w:right="39" w:hanging="139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15"/>
              </w:numPr>
              <w:ind w:left="146" w:right="39" w:hanging="139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iare e classificare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le parti e le funzioni di </w:t>
            </w:r>
            <w:r>
              <w:rPr>
                <w:rFonts w:cs="Arial" w:ascii="Arial" w:hAnsi="Arial"/>
                <w:sz w:val="20"/>
                <w:szCs w:val="20"/>
              </w:rPr>
              <w:t>oggetti in base ad alcune caratteristiche e attributi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28"/>
              <w:ind w:left="146" w:right="39" w:hanging="139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a parole, con disegni e brevi didascalie, semplici fenomeni della vita quotidiana legati ai cambiamenti naturali e indicarne la sequenza temporale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146" w:right="39" w:hanging="139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a materia nella esperienza reale.</w:t>
            </w:r>
          </w:p>
          <w:p>
            <w:pPr>
              <w:pStyle w:val="Normal"/>
              <w:numPr>
                <w:ilvl w:val="0"/>
                <w:numId w:val="15"/>
              </w:numPr>
              <w:ind w:left="146" w:right="39" w:hanging="13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significato esperienziale delle proprietà della materia: leggero, pesante, duro, fragile, morbido, ruvido, liscio ecc.</w:t>
            </w:r>
          </w:p>
          <w:p>
            <w:pPr>
              <w:pStyle w:val="Normal"/>
              <w:numPr>
                <w:ilvl w:val="0"/>
                <w:numId w:val="15"/>
              </w:numPr>
              <w:ind w:left="146" w:right="39" w:hanging="13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nclatura e classificazione degli oggetti.</w:t>
            </w:r>
          </w:p>
          <w:p>
            <w:pPr>
              <w:pStyle w:val="Normal"/>
              <w:ind w:left="146" w:right="39" w:hanging="13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46" w:right="39" w:hanging="13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46" w:right="39" w:hanging="13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46" w:right="39" w:hanging="13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46" w:right="39" w:hanging="139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5"/>
              </w:numPr>
              <w:spacing w:before="0" w:after="0"/>
              <w:ind w:left="146" w:right="39" w:hanging="139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rendere il concetto di materia.</w:t>
            </w:r>
          </w:p>
          <w:p>
            <w:pPr>
              <w:pStyle w:val="Indicazioninormale"/>
              <w:spacing w:before="0" w:after="0"/>
              <w:ind w:left="146" w:right="39" w:hanging="139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0"/>
              <w:ind w:left="146" w:right="39" w:hanging="139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pprezzare le diversità e individuare e classificare</w:t>
            </w:r>
            <w:r>
              <w:rPr>
                <w:rFonts w:cs="Arial" w:ascii="Arial" w:hAnsi="Arial"/>
                <w:sz w:val="20"/>
                <w:szCs w:val="20"/>
              </w:rPr>
              <w:t xml:space="preserve"> attraverso l’interazione diretta la struttura di oggetti semplici di uso quotidian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ElencoacoloriColore1"/>
              <w:ind w:left="146" w:right="39" w:hanging="139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0"/>
              <w:ind w:left="146" w:right="39" w:hanging="139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lizzare qualità e proprietà, riconoscerne funzioni e rintracciarne differenze e somiglianz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0"/>
              <w:ind w:left="146" w:right="39" w:hanging="139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nalizzare i passaggi di stato e le </w:t>
            </w:r>
            <w:r>
              <w:rPr>
                <w:rFonts w:cs="Arial" w:ascii="Arial" w:hAnsi="Arial"/>
                <w:sz w:val="20"/>
                <w:szCs w:val="20"/>
              </w:rPr>
              <w:t>trasform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zio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llo stato solido allo stato liquido.</w:t>
            </w:r>
          </w:p>
          <w:p>
            <w:pPr>
              <w:pStyle w:val="Indicazioninormale"/>
              <w:spacing w:before="0" w:after="0"/>
              <w:ind w:left="146" w:right="39" w:hanging="139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Indicazioninormale"/>
              <w:spacing w:before="0" w:after="0"/>
              <w:ind w:left="146" w:right="39" w:hanging="139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46" w:right="39" w:hanging="139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Caratteristiche, funzioni, confronti e classificazioni di oggetti  appartenenti all’ambiente reale.</w:t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 materia e gli stati della materia: liquido, solido, gassoso </w:t>
            </w:r>
          </w:p>
          <w:p>
            <w:pPr>
              <w:pStyle w:val="ElencoacoloriColore1"/>
              <w:ind w:left="146" w:right="39" w:hanging="139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46" w:right="39" w:hanging="139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Il calore ed i passaggi di stat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5"/>
              </w:numPr>
              <w:spacing w:before="0" w:after="0"/>
              <w:ind w:left="148" w:right="40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attravers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’interazione diretta, la struttura di oggetti semplic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0"/>
              <w:ind w:left="148" w:right="40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alizz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cs="Arial" w:ascii="Arial" w:hAnsi="Arial"/>
                <w:sz w:val="20"/>
                <w:szCs w:val="20"/>
              </w:rPr>
              <w:t xml:space="preserve"> qualità e proprietà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degli oggetti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0"/>
              <w:ind w:left="148" w:right="40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scrive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e gli oggetti </w:t>
            </w:r>
            <w:r>
              <w:rPr>
                <w:rFonts w:cs="Arial" w:ascii="Arial" w:hAnsi="Arial"/>
                <w:sz w:val="20"/>
                <w:szCs w:val="20"/>
              </w:rPr>
              <w:t>nelle loro parti, scomporli e ricomporl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0"/>
              <w:ind w:left="148" w:right="40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conosce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funzioni e modi d’us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di oggetti semplici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0"/>
              <w:ind w:left="148" w:right="40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re e classificare oggetti in base alle loro proprietà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48" w:right="40" w:hanging="142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trumenti e unità di misura non convenzionali da applicare alle situazioni problematiche in esam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48" w:right="40" w:hanging="142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semplici fenomeni fisici e chimic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ietà degli oggetti e dei materiali.</w:t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della materia e sue classificazioni.</w:t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ind w:left="146" w:right="39" w:hanging="1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00"/>
              <w:ind w:left="146" w:right="39" w:hanging="13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emplici fenomeni fisici e chimici (miscugli,  soluzioni, composti)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sservare e sperimentare sul campo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servare, analizzare e descrivere fenomeni appartenenti alla realtà naturale e agli aspetti della vita quotidiana, formulare ipotesi e verificarle, utilizzando semplici schematizzazioni e modellizzazioni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120"/>
              <w:ind w:left="19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descrivere fenomeni di cambiamenti naturali e indicarne la sequenza temporale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e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e fasi</w:t>
            </w:r>
            <w:r>
              <w:rPr>
                <w:rFonts w:cs="Arial" w:ascii="Arial" w:hAnsi="Arial"/>
                <w:sz w:val="20"/>
                <w:szCs w:val="20"/>
              </w:rPr>
              <w:t xml:space="preserve"> di una trasformazione: la crescita e le mutazion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di piante e animali</w:t>
            </w:r>
            <w:r>
              <w:rPr>
                <w:rFonts w:cs="Arial" w:ascii="Arial" w:hAnsi="Arial"/>
                <w:sz w:val="20"/>
                <w:szCs w:val="20"/>
              </w:rPr>
              <w:t xml:space="preserve"> con l’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alternanza delle stagion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e ipotesi sui percorsi di sviluppo; individuare le caratteristiche dei viventi in relazione ai non viventi.</w:t>
            </w:r>
          </w:p>
          <w:p>
            <w:pPr>
              <w:pStyle w:val="Indicazioninormale"/>
              <w:numPr>
                <w:ilvl w:val="0"/>
                <w:numId w:val="13"/>
              </w:numPr>
              <w:tabs>
                <w:tab w:val="clear" w:pos="227"/>
                <w:tab w:val="left" w:pos="13" w:leader="none"/>
              </w:tabs>
              <w:spacing w:before="0" w:after="0"/>
              <w:ind w:left="120" w:hanging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atteristiche evidenti d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ll’ambiente</w:t>
            </w:r>
            <w:r>
              <w:rPr>
                <w:rFonts w:cs="Arial" w:ascii="Arial" w:hAnsi="Arial"/>
                <w:sz w:val="20"/>
                <w:szCs w:val="20"/>
              </w:rPr>
              <w:t>, e scoprire le forme di vita che l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abitan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20" w:hanging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uguaglianze, le similitudini, le diversità nell’ambiente circostant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20" w:hanging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alternanza del dì e della nott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20" w:hanging="12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Le trasformazioni stagionali.</w:t>
            </w:r>
          </w:p>
          <w:p>
            <w:pPr>
              <w:pStyle w:val="Normal"/>
              <w:autoSpaceDE w:val="false"/>
              <w:spacing w:lineRule="auto" w:line="240" w:before="0" w:after="60"/>
              <w:ind w:left="120" w:hanging="0"/>
              <w:jc w:val="both"/>
              <w:rPr>
                <w:rFonts w:ascii="Arial" w:hAnsi="Arial" w:eastAsia="Times New Roman" w:cs="Arial"/>
                <w:color w:val="99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color w:val="993366"/>
                <w:sz w:val="20"/>
                <w:szCs w:val="20"/>
                <w:lang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Progettare semplici esperienze e verificare ipotesi legate all’osservazione di </w:t>
            </w:r>
            <w:r>
              <w:rPr>
                <w:rFonts w:cs="Arial" w:ascii="Arial" w:hAnsi="Arial"/>
                <w:sz w:val="20"/>
                <w:szCs w:val="20"/>
              </w:rPr>
              <w:t>semplici fenomeni della vita quotidian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sservare la variabilità delle forme vegetali ed animali in funzione delle caratteristiche ambiental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sservare e analizzare gli effetti della  antropizzazione sull’ambiente partendo dalla osservazione della propria città, esprimendo ipotesi di miglioramento dell’impatto sull’ambiente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registrare 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vere con semplici commenti orali, scritti e/o grafici la variabilità dei fenomeni atmosferici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20" w:hanging="12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L’osservazione diretta e guidata dall’ambiente circostante.</w:t>
            </w:r>
          </w:p>
          <w:p>
            <w:pPr>
              <w:pStyle w:val="Normal"/>
              <w:spacing w:lineRule="auto" w:line="240" w:before="0" w:after="0"/>
              <w:ind w:left="120" w:hanging="12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20" w:hanging="12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L’osservazione diretta e guidata dall’ambiente scuola, della propria città.</w:t>
            </w:r>
          </w:p>
          <w:p>
            <w:pPr>
              <w:pStyle w:val="Normal"/>
              <w:spacing w:lineRule="auto" w:line="240" w:before="0" w:after="0"/>
              <w:ind w:left="120" w:hanging="12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20" w:hanging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sservazione dei fenomeni atmosferici.</w:t>
            </w:r>
          </w:p>
          <w:p>
            <w:pPr>
              <w:pStyle w:val="Normal"/>
              <w:spacing w:lineRule="auto" w:line="240" w:before="0" w:after="0"/>
              <w:ind w:left="120" w:hanging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re semplici fenomeni dell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ta quotidiana legati ai liquidi, al cibo, alle forze e al movimento, al calore, ecc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i momenti significativ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ella vita di piante e animali,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realizzando </w:t>
            </w:r>
            <w:r>
              <w:rPr>
                <w:rFonts w:cs="Arial" w:ascii="Arial" w:hAnsi="Arial"/>
                <w:sz w:val="20"/>
                <w:szCs w:val="20"/>
              </w:rPr>
              <w:t>semine in terrar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servare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caratteristiche dei terreni e delle acque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servare e interpretare le </w:t>
            </w:r>
          </w:p>
          <w:p>
            <w:pPr>
              <w:pStyle w:val="Indicazioninormale"/>
              <w:spacing w:before="0" w:after="0"/>
              <w:ind w:left="120" w:hanging="12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ormazioni ambientali naturali  e quelle ad opera dell’uom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20" w:hanging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e familiarità con la variabilità</w:t>
            </w:r>
          </w:p>
          <w:p>
            <w:pPr>
              <w:pStyle w:val="Indicazioninormale"/>
              <w:spacing w:before="0" w:after="0"/>
              <w:ind w:left="120" w:hanging="120"/>
              <w:contextualSpacing/>
              <w:rPr>
                <w:rFonts w:ascii="Arial" w:hAnsi="Arial" w:cs="Arial"/>
                <w:color w:val="993366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dei fenomeni atmosferici e con la periodicità dei fenomeni celest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60"/>
              <w:ind w:left="120" w:hanging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sservazione di semplici fenomeni della vita quotidiana: il cibo, le forze   e il movimento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60"/>
              <w:ind w:left="120" w:hanging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e uguaglianze, le similitudini, e le diversità </w:t>
            </w:r>
            <w:r>
              <w:rPr>
                <w:rFonts w:cs="Arial" w:ascii="Arial" w:hAnsi="Arial"/>
                <w:sz w:val="20"/>
                <w:szCs w:val="20"/>
              </w:rPr>
              <w:t>di piante e animali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60"/>
              <w:ind w:left="120" w:hanging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inque sensi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60"/>
              <w:ind w:left="120" w:hanging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mposizione del suolo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60"/>
              <w:ind w:left="120" w:hanging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asformazioni ambientali naturali ad opera del sole, di agenti atmosferici, dell’acqua, ecc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60"/>
              <w:ind w:left="120" w:hanging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trasformazioni ambientali  ad opera dell’uomo: urbanizzazione, coltivazione, industrializzazione.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60"/>
              <w:ind w:left="120" w:hanging="120"/>
              <w:jc w:val="both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ariabilità dei fenomeni atmosferici (ciclo dell’acqua e agenti atmosferici e la periodicità dei fenomeni celesti (dì/notte, percorsi del sole, stagioni)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’uomo i viventi e l’ambien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19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principali interazioni tra mondo naturale e comunità umana, individuando alcune problematicità dell'intervento antropico negli ecosistem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19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8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dividuare le caratteristiche degli esseri viventi e trovare le caratteristiche discriminanti tra esseri viventi e non vivent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re,  descrivere e rappresentare graficamente le  parti del corpo 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8" w:hanging="141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dividuare gli organi di senso e riconoscerne le funzion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entificare, riconoscere e rappresentare  alcune parti del corpo 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entificare semplici diversità di forma e funzio-namento tra gli animal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48" w:hanging="141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n altri organismi viventi bisogni analoghi ai propri, attraverso l’osservazione diretta di animali e piante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ind w:left="148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fasi della vita di un essere vivente.</w:t>
            </w:r>
          </w:p>
          <w:p>
            <w:pPr>
              <w:pStyle w:val="Normal"/>
              <w:numPr>
                <w:ilvl w:val="0"/>
                <w:numId w:val="13"/>
              </w:numPr>
              <w:ind w:left="148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corpo umano e i cinque sensi.</w:t>
            </w:r>
          </w:p>
          <w:p>
            <w:pPr>
              <w:pStyle w:val="Normal"/>
              <w:numPr>
                <w:ilvl w:val="0"/>
                <w:numId w:val="13"/>
              </w:numPr>
              <w:ind w:left="148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li animali e le piante nell’ambiente circostante.</w:t>
            </w:r>
          </w:p>
          <w:p>
            <w:pPr>
              <w:pStyle w:val="Normal"/>
              <w:numPr>
                <w:ilvl w:val="0"/>
                <w:numId w:val="13"/>
              </w:numPr>
              <w:ind w:left="148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corpo umano e le sue parti.</w:t>
            </w:r>
          </w:p>
          <w:p>
            <w:pPr>
              <w:pStyle w:val="Normal"/>
              <w:spacing w:before="0" w:after="200"/>
              <w:ind w:left="148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48" w:hanging="141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la varietà di forme e trasformazioni  stagionali  nelle piante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48" w:hanging="141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i</w:t>
            </w:r>
            <w:r>
              <w:rPr>
                <w:rFonts w:cs="Arial" w:ascii="Arial" w:hAnsi="Arial"/>
                <w:sz w:val="20"/>
                <w:szCs w:val="20"/>
              </w:rPr>
              <w:t>conoscere e descrivere alcune  caratteristiche del proprio ambient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spacing w:before="0" w:after="0"/>
              <w:ind w:left="148" w:hanging="141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48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sservare ed analizzare fondamentali elementi di diversità morfologica e funzionale nel regno delle piante.</w:t>
            </w:r>
          </w:p>
          <w:p>
            <w:pPr>
              <w:pStyle w:val="ElencoacoloriColore1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dicazioninormale"/>
              <w:spacing w:before="0" w:after="0"/>
              <w:ind w:left="148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48" w:hanging="141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comprendere  l’importanza per la sopravvivenza d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bisogno nell’uomo e negli animali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ind w:left="148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regno delle piante: nomenclatura e caratteristiche.</w:t>
            </w:r>
          </w:p>
          <w:p>
            <w:pPr>
              <w:pStyle w:val="Normal"/>
              <w:numPr>
                <w:ilvl w:val="0"/>
                <w:numId w:val="13"/>
              </w:numPr>
              <w:ind w:left="148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regno degli animali: nomenclatura e caratteristich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8" w:hanging="141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L’analisi delle diverse parti delle piante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Gli aspetti morfologici degli animali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48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e descrivere le caratteristiche del proprio ambient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48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prestare attenzione al funzionamento del proprio corpo per riconoscerlo come organismo compless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48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in altri organismi viventi, in relazione con i loro ambienti, bisogni analoghi ai propri. </w:t>
            </w:r>
          </w:p>
          <w:p>
            <w:pPr>
              <w:pStyle w:val="Indicazioninormale"/>
              <w:spacing w:before="0" w:after="0"/>
              <w:ind w:left="148" w:hanging="141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6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organi dei viventi e le loro funzioni.</w:t>
            </w:r>
          </w:p>
          <w:p>
            <w:pPr>
              <w:pStyle w:val="Normal"/>
              <w:autoSpaceDE w:val="false"/>
              <w:spacing w:lineRule="auto" w:line="240" w:before="0" w:after="6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6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lazioni tra organi, funzioni e adattamento all’ambient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I comportamenti, e le relazioni con l’ambiente e con l’uom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cosistemi e le catene alimentari.</w:t>
            </w:r>
          </w:p>
          <w:p>
            <w:pPr>
              <w:pStyle w:val="Normal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100"/>
        <w:gridCol w:w="2905"/>
        <w:gridCol w:w="3272"/>
        <w:gridCol w:w="3090"/>
      </w:tblGrid>
      <w:tr>
        <w:trPr>
          <w:trHeight w:val="48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QUARTA SCUOLA PRIMARIA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QUINTA SCUOLA PRIMARIA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ggetti, materiali e trasformazion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analizzare e manipolare oggetti della vita quotidiana, formulare ipotesi e verificarle, utilizzando semplici schematizzazioni e modellizzazioni</w:t>
            </w:r>
          </w:p>
          <w:p>
            <w:pPr>
              <w:pStyle w:val="Normal"/>
              <w:spacing w:lineRule="auto" w:line="240" w:before="0" w:after="120"/>
              <w:ind w:left="19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84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le caratteristich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versali dell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(massa e volume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le proprietà dell’aria e dell’acqua analizzandole mediante le fondamentali proprietà fisiche. 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8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sservare, utilizzar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zar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e</w:t>
            </w:r>
            <w:r>
              <w:rPr>
                <w:rFonts w:cs="Arial" w:ascii="Arial" w:hAnsi="Arial"/>
                <w:sz w:val="20"/>
                <w:szCs w:val="20"/>
              </w:rPr>
              <w:t xml:space="preserve"> costruire semplici strumenti di misura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8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nalizzare mediante esperienze dirette</w:t>
            </w:r>
            <w:r>
              <w:rPr>
                <w:rFonts w:cs="Arial" w:ascii="Arial" w:hAnsi="Arial"/>
                <w:sz w:val="20"/>
                <w:szCs w:val="20"/>
              </w:rPr>
              <w:t xml:space="preserve"> le proprietà di alcuni material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. </w:t>
            </w:r>
          </w:p>
          <w:p>
            <w:pPr>
              <w:pStyle w:val="Indicazioninormale"/>
              <w:spacing w:before="0" w:after="0"/>
              <w:ind w:left="184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passaggi di stato della materi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iscele omogenee ed eterogene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mposizione dell’ari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idrosfe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istinzione tra acqua salata, dolce, distillata, minerale, piovana e potabi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terreni e le loro caratteristich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8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fenomeni collegati al calore e alla temperatura: la percezione sensoriale e il termometr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84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 conduttori e gli isolant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8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trasmissione del calore e l’equilibrio termico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76" w:leader="none"/>
              </w:tabs>
              <w:spacing w:before="0" w:after="0"/>
              <w:ind w:left="184" w:hanging="18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, nell’osservazione di esperienze concrete, alcuni concetti scientifici quali: dimensioni spaziali, peso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mprendere la fondamentale diversità di effetto tra trasformazione fisica e chimica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76" w:leader="none"/>
              </w:tabs>
              <w:spacing w:before="0" w:after="0"/>
              <w:ind w:left="184" w:hanging="1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conoscere regolarità nei fenomen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76" w:leader="none"/>
              </w:tabs>
              <w:spacing w:before="0" w:after="0"/>
              <w:ind w:left="184" w:hanging="1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iconoscere il concetto di energia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76" w:leader="none"/>
              </w:tabs>
              <w:spacing w:before="0" w:after="0"/>
              <w:ind w:left="184" w:hanging="184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servare, utilizzare 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struire semplici strumenti di misur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servendosi</w:t>
            </w:r>
            <w:r>
              <w:rPr>
                <w:rFonts w:cs="Arial" w:ascii="Arial" w:hAnsi="Arial"/>
                <w:sz w:val="20"/>
                <w:szCs w:val="20"/>
              </w:rPr>
              <w:t xml:space="preserve"> di unità convenzionali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76" w:leader="none"/>
              </w:tabs>
              <w:spacing w:before="0" w:after="0"/>
              <w:ind w:left="184" w:hanging="1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proprietà d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ei materiali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76" w:leader="none"/>
              </w:tabs>
              <w:spacing w:before="0" w:after="0"/>
              <w:ind w:left="184" w:hanging="18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lizzare sperimentalmente semplici soluzioni in acqu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76" w:leader="none"/>
              </w:tabs>
              <w:spacing w:before="0" w:after="0"/>
              <w:ind w:left="184" w:hanging="18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schematizzare alcuni passaggi di stat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concetti geometrici  e fisici per la misura e la manipolazione dei material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mensioni spazial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eso, il peso specifico e la densità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, la forza, il movimento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8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pressione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temperatura e il  calore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ateriali e le loro caratteristiche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energia: concetto, fonti e trasformazione.</w:t>
            </w:r>
          </w:p>
          <w:p>
            <w:pPr>
              <w:pStyle w:val="Normal"/>
              <w:autoSpaceDE w:val="false"/>
              <w:spacing w:lineRule="auto" w:line="240" w:before="0" w:after="60"/>
              <w:ind w:left="184" w:hanging="1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sservare e sperimentare sul camp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98" w:hanging="19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analizzare e descrivere fenomeni appartenenti alla realtà naturale e agli aspetti della vita quotidiana, formulare ipotesi e verificarle, utilizzando semplici schematizzazioni e modellizzazioni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42"/>
              <w:contextualSpacing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Osservare e sperimentare il concetto di temperatura mediante misurazioni dirette e restituzione dei dati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oscere l’origine, la struttura e la vita nel suolo con particolare riguardo alle diversità del sottosuol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sservare le caratteristiche e le differenze, anche evolutive, degli animali vertebrati ed invertebrat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oscere ed individuare il concetto e le componenti di un ecosistema, riconoscendo le ripercussioni generali di azioni di alterazione degli equilibri tra i viventi e l’ambiente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urazione della Temperatur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suolo e la litosfer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li strati e la composizione del terren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e differenze degli animali vertebrati ed invertebrati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cosistemi e le loro alterazioni.</w:t>
            </w:r>
          </w:p>
          <w:p>
            <w:pPr>
              <w:pStyle w:val="Normal"/>
              <w:spacing w:lineRule="auto" w:line="240" w:before="0" w:after="0"/>
              <w:ind w:left="184" w:hanging="0"/>
              <w:jc w:val="both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s</w:t>
            </w:r>
            <w:r>
              <w:rPr>
                <w:rFonts w:cs="Arial" w:ascii="Arial" w:hAnsi="Arial"/>
                <w:sz w:val="20"/>
                <w:szCs w:val="20"/>
              </w:rPr>
              <w:t>serv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e l’ambiente circostante e</w:t>
            </w:r>
            <w:r>
              <w:rPr>
                <w:rFonts w:cs="Arial" w:ascii="Arial" w:hAnsi="Arial"/>
                <w:sz w:val="20"/>
                <w:szCs w:val="20"/>
              </w:rPr>
              <w:t xml:space="preserve"> gli elementi che lo caratterizzano 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individuare </w:t>
            </w:r>
            <w:r>
              <w:rPr>
                <w:rFonts w:cs="Arial" w:ascii="Arial" w:hAnsi="Arial"/>
                <w:sz w:val="20"/>
                <w:szCs w:val="20"/>
              </w:rPr>
              <w:t xml:space="preserve">i loro cambiamenti nel tempo. 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servare le caratteristiche dell’acqua e il suo ruolo nell’ambiente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42"/>
              <w:contextualSpacing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struire e interpretare il movimento dei diversi oggetti celest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.Rappresentare e </w:t>
            </w:r>
            <w:r>
              <w:rPr>
                <w:rFonts w:cs="Arial" w:ascii="Arial" w:hAnsi="Arial"/>
                <w:sz w:val="20"/>
                <w:szCs w:val="20"/>
              </w:rPr>
              <w:t>interpretare il movimento dei diversi oggetti celest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fenomeni fisici ed fenomeni chimic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fenomeni atmosferic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ciclo della materia.</w:t>
            </w:r>
          </w:p>
          <w:p>
            <w:pPr>
              <w:pStyle w:val="Normal"/>
              <w:autoSpaceDE w:val="false"/>
              <w:spacing w:lineRule="auto" w:line="240" w:before="0" w:after="60"/>
              <w:ind w:left="184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stema solare ed il movimento dei corpi celest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una ed i suoi effetti sulla Terra.</w:t>
            </w:r>
          </w:p>
          <w:p>
            <w:pPr>
              <w:pStyle w:val="Normal"/>
              <w:autoSpaceDE w:val="false"/>
              <w:spacing w:lineRule="auto" w:line="240" w:before="0" w:after="60"/>
              <w:ind w:left="18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’uomo i viventi e l’ambien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199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le principali interazioni tra mondo naturale e comunità umana, individuando alcune problematicità dell'intervento antropico negli ecosistemi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99" w:hanging="142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nalizzare e classificare il regno delle piante, osservando la variabilità riproduttiva anche nell’ambiente circostante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 ed analizzare i principali elementi di anatomia comparata e scoprire il concetto di evoluzione e di adattamento all’ambiente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84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sservare 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l’interpretare le trasformazioni ambiental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di origine antropica</w:t>
            </w:r>
            <w:r>
              <w:rPr>
                <w:rFonts w:cs="Arial" w:ascii="Arial" w:hAnsi="Arial"/>
                <w:sz w:val="20"/>
                <w:szCs w:val="20"/>
              </w:rPr>
              <w:t>, analizzandone gli effetti sugli equilibri ambientali ed in piccolo anche nella propria vita quotidiana.</w:t>
            </w:r>
          </w:p>
          <w:p>
            <w:pPr>
              <w:pStyle w:val="Indicazioninormale"/>
              <w:spacing w:before="0" w:after="0"/>
              <w:ind w:left="184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84" w:hanging="142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le caratteristiche e le funzioni degli elementi nutritivi e classificare gli alimenti in base ai loro principi alimentari.</w:t>
            </w:r>
          </w:p>
          <w:p>
            <w:pPr>
              <w:pStyle w:val="Indicazioninormale"/>
              <w:spacing w:before="0" w:after="0"/>
              <w:ind w:left="184" w:hanging="142"/>
              <w:contextualSpacing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cellula animale e vegeta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l regno delle piante.</w:t>
            </w:r>
          </w:p>
          <w:p>
            <w:pPr>
              <w:pStyle w:val="Normal"/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regno degli animal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 vertebrati e l’endoscheletro, il dermascheletro e l’assenza di sostegno.</w:t>
            </w:r>
          </w:p>
          <w:p>
            <w:pPr>
              <w:pStyle w:val="Normal"/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li ecosistemi.</w:t>
            </w:r>
          </w:p>
          <w:p>
            <w:pPr>
              <w:pStyle w:val="ElencoacoloriColore1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ffetti dell’uomo sugli equilibri degli ecosistemi.</w:t>
            </w:r>
          </w:p>
          <w:p>
            <w:pPr>
              <w:pStyle w:val="ElencoacoloriColore1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incipi alimentari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31" w:leader="none"/>
              </w:tabs>
              <w:spacing w:before="0" w:after="0"/>
              <w:ind w:left="1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e interpretare il funzionamento del corpo come sistema compless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left" w:pos="131" w:leader="none"/>
              </w:tabs>
              <w:spacing w:lineRule="auto" w:line="240" w:before="0" w:after="0"/>
              <w:ind w:left="184" w:hanging="142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Descrivere ed analizzare le principali funzioni degli organi e le modalità della respirazione, nutrizione, circolazione movimento e riproduzione dei vertebrati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31" w:leader="none"/>
              </w:tabs>
              <w:spacing w:before="0" w:after="0"/>
              <w:ind w:left="1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</w:t>
            </w:r>
            <w:r>
              <w:rPr>
                <w:rFonts w:cs="Arial" w:ascii="Arial" w:hAnsi="Arial"/>
                <w:sz w:val="20"/>
                <w:szCs w:val="20"/>
              </w:rPr>
              <w:t xml:space="preserve"> la riproduzione e la sessualità nell’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uomo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31" w:leader="none"/>
              </w:tabs>
              <w:spacing w:before="0" w:after="0"/>
              <w:ind w:left="184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struire modelli plausibili sul funzionamento dei diversi apparati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31" w:leader="none"/>
                <w:tab w:val="left" w:pos="176" w:leader="none"/>
              </w:tabs>
              <w:spacing w:before="0" w:after="0"/>
              <w:ind w:left="184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vere cura della propria salute anche dal punto di vista alimentare e motorio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31" w:leader="none"/>
                <w:tab w:val="left" w:pos="176" w:leader="none"/>
              </w:tabs>
              <w:spacing w:before="0" w:after="0"/>
              <w:ind w:left="184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76" w:leader="none"/>
              </w:tabs>
              <w:spacing w:before="0" w:after="0"/>
              <w:ind w:left="184" w:hanging="142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Osservare </w:t>
            </w:r>
            <w:r>
              <w:rPr>
                <w:rFonts w:cs="Arial" w:ascii="Arial" w:hAnsi="Arial"/>
                <w:sz w:val="20"/>
                <w:szCs w:val="20"/>
              </w:rPr>
              <w:t>e interpret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re </w:t>
            </w:r>
            <w:r>
              <w:rPr>
                <w:rFonts w:cs="Arial" w:ascii="Arial" w:hAnsi="Arial"/>
                <w:sz w:val="20"/>
                <w:szCs w:val="20"/>
              </w:rPr>
              <w:t>le trasformazioni ambientali, ivi comprese quelle global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84" w:hanging="142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Analizzare le caratteristiche e le funzioni degli elementi nutritivi e classificare gli alimenti in base ai loro principi alimentari.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sistemi e loro organizzazione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enti e non viventi e loro caratteristiche: classificazion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i organismi/ambiente; organi/funzion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uomo/ ambiente/ ecosistem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 umano, stili di vita, salute e sicurezz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84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iramide alimentare.</w:t>
            </w:r>
          </w:p>
          <w:p>
            <w:pPr>
              <w:pStyle w:val="Indicazioninormale"/>
              <w:numPr>
                <w:ilvl w:val="0"/>
                <w:numId w:val="12"/>
              </w:numPr>
              <w:tabs>
                <w:tab w:val="clear" w:pos="227"/>
                <w:tab w:val="left" w:pos="176" w:leader="none"/>
              </w:tabs>
              <w:spacing w:before="0" w:after="0"/>
              <w:ind w:left="184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trasformazioni ambientali, ivi comprese quelle globali, in particolare quelle conseguenti all’azione modificatrice dell’uomo.</w:t>
            </w:r>
          </w:p>
          <w:p>
            <w:pPr>
              <w:pStyle w:val="Normal"/>
              <w:autoSpaceDE w:val="false"/>
              <w:spacing w:lineRule="auto" w:line="240" w:before="0" w:after="60"/>
              <w:ind w:left="184" w:hanging="142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comandazioni per la continuità o punti di attenzione da curare alla fine della scuola pri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i concordate con i docenti della scuola secondaria di I grado</w:t>
            </w:r>
          </w:p>
        </w:tc>
      </w:tr>
      <w:tr>
        <w:trPr>
          <w:trHeight w:val="1581" w:hRule="atLeast"/>
        </w:trPr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ssifica viventi e non vivent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eastAsia="ArialNarrow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Riconosce le principali caratteristiche e i modi di vivere di organismi animali e vegetal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 xml:space="preserve">Identifica relazioni spazio/temporali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eastAsia="ArialNarrow" w:cs="Arial" w:ascii="Arial" w:hAnsi="Arial"/>
                <w:sz w:val="20"/>
                <w:szCs w:val="20"/>
                <w:lang w:eastAsia="it-IT"/>
              </w:rPr>
              <w:t>Osserva e descrive lo svolgersi dei fatti, formula domande, anche sulla base di ipotesi personali, realizza semplici esperimenti.</w:t>
            </w:r>
          </w:p>
          <w:p>
            <w:pPr>
              <w:pStyle w:val="Indicazioninormale"/>
              <w:numPr>
                <w:ilvl w:val="0"/>
                <w:numId w:val="10"/>
              </w:numPr>
              <w:tabs>
                <w:tab w:val="clear" w:pos="227"/>
                <w:tab w:val="left" w:pos="176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onosce </w:t>
            </w:r>
            <w:r>
              <w:rPr>
                <w:rFonts w:cs="Arial" w:ascii="Arial" w:hAnsi="Arial"/>
                <w:sz w:val="20"/>
                <w:szCs w:val="20"/>
              </w:rPr>
              <w:t>le trasformazioni ambientali, ivi comprese quelle globali, in particolare quelle conseguenti all’azione modificatrice dell’uomo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>
          <w:trHeight w:val="8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PRIMA SCUOLA SECONDARIA DI I GRADO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SECONDA SCUOLA SECONDARIA DI I GRADO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120"/>
              <w:ind w:left="1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Fisica e chimic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sservare, analizzare e descrivere fenomeni appartenenti alla realtà naturale e agli aspetti della vita quotidiana, formulare ipotesi e verificarle, utilizzando semplici schematizzazioni e modellizzazion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 le fasi del metodo sperimentale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ormulare ipotesi e osservare fenomeni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tilizzare strumenti di misura ed effettuare misure di grandezze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accogliere, organizzare, analizzare, interpretare i dati raccolti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Verificare le ipotesi e trarre conclusioni.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eguire un semplice esperimento rispettando le varie fasi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 il significato di materia partendo dal mondo concreto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tilizzare i concetti fisici fondamentali quali: volume, peso, temperatura, calore, ecc., in varie situazioni di esperienza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stinguere le caratteristiche di solidi, liquidi, gas, fluidi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ealizzare esperienze quali ad esempio: galleggiamento, riscaldamento dell’acqua, fusione del ghiaccio, varie forme di propagazione del calore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 le relazioni tra temperatura e calore  e le principali modalità di propagazione del calore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 i passaggi di stato della materia ed effettuare esperimenti su di essi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ilevare la presenza dei fenomeni chimici e fisici studiati nella vita quotidiana.</w:t>
            </w:r>
          </w:p>
          <w:p>
            <w:pPr>
              <w:pStyle w:val="Indicazioninormale"/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Indicazioninormale"/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Indicazioninormale"/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Indicazioninormale"/>
              <w:spacing w:before="0" w:after="0"/>
              <w:ind w:left="161" w:hanging="142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metodo scientifico.</w:t>
            </w:r>
          </w:p>
          <w:p>
            <w:pPr>
              <w:pStyle w:val="ElencoacoloriColore1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e grandezze, la misura, gli strumenti e le unità di misura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equivalenze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e norme di sicurezza in laboratorio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Gli strumenti di laboratorio.</w:t>
            </w:r>
          </w:p>
          <w:p>
            <w:pPr>
              <w:pStyle w:val="ElencoacoloriColore1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materia ed i fenomeni fisici e chimici.</w:t>
            </w:r>
          </w:p>
          <w:p>
            <w:pPr>
              <w:pStyle w:val="ElencoacoloriColore1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a massa e Peso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li stati di Aggregazione della materia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l calore e la temperatura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passaggi di stato della materia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 molecola dell’acqua. 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proprietà dell’acqua: capillarità e  tensione superficiale.</w:t>
            </w:r>
          </w:p>
          <w:p>
            <w:pPr>
              <w:pStyle w:val="ElencoacoloriColore1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it-IT"/>
              </w:rPr>
              <w:t>Riconoscere le peculiarità di atomi, molecole; elementi e composti; materia organica e inorganica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it-IT"/>
              </w:rPr>
              <w:t>Individuare gli elementi della chimica in ambienti reali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re la presenza dei fenomeni chimici e fisici studiati nella vita quotidiana anche al fine di risolvere problemi e prevenire risch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Padroneggiare concetti di trasformazione chimica; sperimentare reazioni (non pericolose) anche con prodotti chimici di uso domestico e interpretarle sulla base di modelli semplici di struttura della materia;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sservare e descrivere lo svolgersi delle reazioni e i prodotti ottenuti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rmare miscugli eterogenei e separarne le sostanze risalendo ai processi compiuti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re soluzioni e miscele omogenee attraverso procedimenti sperimentali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ffettuare esperimenti sulle più comuni reazioni chimiche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urare il pH di alcuni liquidi.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tilizzare i concetti fisici fondamentali quali: pressione, volume, velocità, peso, peso specifico, forza, temperatura, calore, carica elettrica ecc., in varie situazioni di esperienza.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ffettuare esperienze sulla pressione per dimostrare alcuni principi fondamentali e individuarne applicazioni pratiche nella vita quotidiana e nella tecnologi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sservare gli effetti del peso, trovare situazioni di equilibrio e rappresentare le forze e loro risultanti mediante il metodo grafico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6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ementi di chimica: reazioni chimiche, sostanze e loro caratteristiche.</w:t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asformazioni chimiche.</w:t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azioni chimiche.</w:t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oluzioni.</w:t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sperimenti di combustione.</w:t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oto</w:t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elocità</w:t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ccelerazione</w:t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orze ed il principio di Archimede.</w:t>
            </w:r>
          </w:p>
          <w:p>
            <w:pPr>
              <w:pStyle w:val="Normal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0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equilibrio dei corpi.</w:t>
            </w:r>
          </w:p>
        </w:tc>
      </w:tr>
      <w:tr>
        <w:trPr>
          <w:trHeight w:val="62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Biologi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principali interazioni tra mondo naturale e comunità umana, individuando alcune problematicità dell'intervento antropico negli ecosist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lencoacoloriColore1"/>
              <w:numPr>
                <w:ilvl w:val="0"/>
                <w:numId w:val="8"/>
              </w:numPr>
              <w:autoSpaceDE w:val="false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viluppar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61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Riconoscere ed analizza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61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omprendere il senso delle grandi classificazioni,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61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za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e</w:t>
            </w:r>
            <w:r>
              <w:rPr>
                <w:rFonts w:cs="Arial" w:ascii="Arial" w:hAnsi="Arial"/>
                <w:sz w:val="20"/>
                <w:szCs w:val="20"/>
              </w:rPr>
              <w:t xml:space="preserve"> esperienze atte ad osservare la variabilità in individui della stessa specie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161" w:hanging="161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le caratteristiche delle piante e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ElencoacoloriColore1"/>
              <w:numPr>
                <w:ilvl w:val="0"/>
                <w:numId w:val="8"/>
              </w:numPr>
              <w:autoSpaceDE w:val="false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llegare le caratteristiche dell’organismo di animali e piante con le condizioni e le caratteristiche ambientali</w:t>
            </w:r>
          </w:p>
          <w:p>
            <w:pPr>
              <w:pStyle w:val="ElencoacoloriColore1"/>
              <w:numPr>
                <w:ilvl w:val="0"/>
                <w:numId w:val="8"/>
              </w:numPr>
              <w:autoSpaceDE w:val="false"/>
              <w:ind w:left="161" w:hanging="1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mere comportamenti e scelte personali ecologicamente sostenibili.</w:t>
            </w:r>
          </w:p>
          <w:p>
            <w:pPr>
              <w:pStyle w:val="ElencoacoloriColore1"/>
              <w:numPr>
                <w:ilvl w:val="0"/>
                <w:numId w:val="8"/>
              </w:numPr>
              <w:autoSpaceDE w:val="false"/>
              <w:ind w:left="161" w:hanging="1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spettare e preservare la biodiversità nei sistemi ambientali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lencoacoloriColore1"/>
              <w:numPr>
                <w:ilvl w:val="0"/>
                <w:numId w:val="8"/>
              </w:numPr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cellula: caratteristiche e funzioni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lula animale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llula vegetale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ssuti animali e vegetali.</w:t>
            </w:r>
          </w:p>
          <w:p>
            <w:pPr>
              <w:pStyle w:val="ElencoacoloriColore1"/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6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a classificazione dei viventi: I cinque regni</w:t>
            </w:r>
          </w:p>
          <w:p>
            <w:pPr>
              <w:pStyle w:val="ElencoacoloriColore1"/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piante e i funghi: Caratteristiche e classificazione.</w:t>
            </w:r>
          </w:p>
          <w:p>
            <w:pPr>
              <w:pStyle w:val="ElencoacoloriColore1"/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6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La fotosintesi clorofilliana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regno animale.</w:t>
            </w:r>
          </w:p>
          <w:p>
            <w:pPr>
              <w:pStyle w:val="ElencoacoloriColore1"/>
              <w:ind w:left="161" w:hanging="16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ind w:left="161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61" w:hanging="161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nalizzare le caratteristiche e le funzioni degli elementi nutritivi e classificare gli alimenti in base ai loro principi alimentari 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61" w:hanging="161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Valutare l’equilibrio della propria alimentazione attraverso esempi della vita pratica ed illustrare la complessità del funzionamento del corpo umano nelle sue varie attività (nutrimento, movimento, respirazione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61" w:hanging="161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Acquisire corrette informazioni per sviluppare la cura e il controllo della propria salute attraverso una corretta alimentazione e il movimento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61" w:hanging="161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Analizzare le caratteristiche e le funzioni degli apparati e sistemi nell’uomo,  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 le somiglianze e le differenze del funzionamento delle diverse specie di viventi per ricostruire nel tempo le trasformazioni dell’ambiente fisico, la successione e l’evoluzione delle specie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61" w:hanging="161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re, spiegare e riproporre con semplici modelli che cosa accade nel corpo umano</w:t>
            </w:r>
          </w:p>
          <w:p>
            <w:pPr>
              <w:pStyle w:val="Normal"/>
              <w:autoSpaceDE w:val="false"/>
              <w:spacing w:lineRule="auto" w:line="240" w:before="0" w:after="0"/>
              <w:ind w:left="161" w:hanging="161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Indicazioninormale"/>
              <w:spacing w:before="0" w:after="0"/>
              <w:ind w:left="161" w:hanging="161"/>
              <w:contextualSpacing/>
              <w:rPr>
                <w:rFonts w:ascii="Arial" w:hAnsi="Arial" w:cs="Arial"/>
                <w:b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nutrizione ed i principi dell’alimentazione. </w:t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arato digerente nell’uomo e negli altri animali.</w:t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spirazione nell’uomo e negli altri animali.</w:t>
            </w:r>
          </w:p>
          <w:p>
            <w:pPr>
              <w:pStyle w:val="Normal"/>
              <w:numPr>
                <w:ilvl w:val="0"/>
                <w:numId w:val="8"/>
              </w:numPr>
              <w:ind w:left="161" w:hanging="16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stema circolatorio nell’uomo e negli altri animali.</w:t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ind w:left="161" w:hanging="161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227"/>
                <w:tab w:val="left" w:pos="2160" w:leader="none"/>
              </w:tabs>
              <w:spacing w:before="0" w:after="200"/>
              <w:ind w:left="161" w:hanging="161"/>
              <w:jc w:val="both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Astronomia e Scienze della Terra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6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lencoacoloriColore1"/>
              <w:numPr>
                <w:ilvl w:val="0"/>
                <w:numId w:val="8"/>
              </w:numPr>
              <w:autoSpaceDE w:val="false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caratteristiche e la composizione dell’atmosfera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201" w:hanging="201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il ciclo dell’acqua, effettuare esperienze e verificarne l’importanza per la vita sulla terra </w:t>
            </w:r>
          </w:p>
          <w:p>
            <w:pPr>
              <w:pStyle w:val="Indicazioninormale"/>
              <w:numPr>
                <w:ilvl w:val="0"/>
                <w:numId w:val="3"/>
              </w:numPr>
              <w:autoSpaceDE w:val="false"/>
              <w:spacing w:before="0" w:after="0"/>
              <w:ind w:left="161" w:hanging="20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analizzare il suolo, le acque e la loro interazione mediante l’analisi dei fenomeni fisici e chimic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qua, aria, suolo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ciclo dell’acqua e la sua distribuzione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 composizione dell’atmosfera. 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proprietà dell’aria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p</w:t>
            </w:r>
            <w:r>
              <w:rPr>
                <w:rFonts w:cs="Arial" w:ascii="Arial" w:hAnsi="Arial"/>
                <w:sz w:val="20"/>
                <w:szCs w:val="20"/>
              </w:rPr>
              <w:t>ressione atmosferica.</w:t>
            </w:r>
          </w:p>
          <w:p>
            <w:pPr>
              <w:pStyle w:val="ElencoacoloriColore1"/>
              <w:ind w:left="161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a formazione del suolo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 vari tipi di suolo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li abitanti del suolo.</w:t>
            </w:r>
          </w:p>
          <w:p>
            <w:pPr>
              <w:pStyle w:val="ElencoacoloriColore1"/>
              <w:numPr>
                <w:ilvl w:val="0"/>
                <w:numId w:val="8"/>
              </w:numPr>
              <w:ind w:left="161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vari tipi di inquinamento.</w:t>
            </w:r>
          </w:p>
          <w:p>
            <w:pPr>
              <w:pStyle w:val="ElencoacoloriColore1"/>
              <w:ind w:left="16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napToGrid w:val="false"/>
              <w:spacing w:before="0" w:after="0"/>
              <w:ind w:left="201" w:hanging="201"/>
              <w:contextualSpacing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" w:hAnsi="Arial" w:cs="Arial"/>
                <w:b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227"/>
                <w:tab w:val="left" w:pos="2160" w:leader="none"/>
              </w:tabs>
              <w:snapToGrid w:val="false"/>
              <w:spacing w:before="0" w:after="200"/>
              <w:rPr>
                <w:rFonts w:ascii="Arial" w:hAnsi="Arial" w:cs="Arial"/>
                <w:b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TERZA SCUOLA SECONDARIA DI I GRADO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120"/>
              <w:ind w:left="1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Fisica e chimic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sservare, analizzare e descrivere fenomeni appartenenti alla realtà naturale e agli aspetti della vita quotidiana, formulare ipotesi e verificarle, utilizzando semplici schematizzazioni e modellizzazioni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177" w:hanging="141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 le principali fonti trasformazioni e utilizzo dell’energia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177" w:hanging="141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nalizzare i rischi ambientali derivanti dall’uso delle diverse fonti energetiche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177" w:hanging="141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tilizzare correttamente il concetto di energia.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verse forme di energi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nergie alternative: eolica, nucleare, geotermica, da biomasse, solar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flessioni sull’importanza del risparmio energetico.</w:t>
            </w:r>
          </w:p>
        </w:tc>
      </w:tr>
      <w:tr>
        <w:trPr>
          <w:trHeight w:val="2043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Biologi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le principali interazioni tra mondo naturale e comunità umana, individuando alcune problematicità dell'intervento antropico negli ecosist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 le basi biologiche della trasmissione dei caratteri ereditari acquisendo le prime elementari nozioni di genetica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cquisire corrette informazioni sullo sviluppo puberale e la sessualità; sviluppare la cura e il controllo della propria salute attraverso una corretta alimentazione; evitare consapevolmente i danni prodotti dal fumo e dalle droghe. 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Assumere comportamenti e scelte personali ecologicamente sostenibili. 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Rispettare e preservare la biodiversità nei sistemi ambientali. 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in termini essenziali i rapporti tra uomo, animali e vegetali in ambienti noti e raccogliere informazioni sulle catene alimentar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diversi ecosistemi e analizzarne le interazioni con altri sistemi,  con l’ambiente, l’aria, il suolo, le attività umane (catene e reti alimentari, la circolazione della materia, le interazioni positive e negative, gli equilibri interni, le sostanze nocive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iodiversità</w:t>
            </w:r>
          </w:p>
          <w:p>
            <w:pPr>
              <w:pStyle w:val="ElencoacoloriColore1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componenti abiotica e biotica di un ecosistema.</w:t>
            </w:r>
          </w:p>
          <w:p>
            <w:pPr>
              <w:pStyle w:val="ElencoacoloriColore1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a classificazione degli esseri viventi in un ecosistema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atene alimentari e reti trofich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mpatto ambientale dell’organizzazione uman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netica e le leggi di Mendel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mosomi e i processi di mitosi e meiosi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tipo e genotip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alattie genetiche e la terapia genic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li apparati riproduttori maschile e femminil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viluppo dello zigote, meiosi e mitosi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rescita e l’adolescenz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, droghe e fumo.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 xml:space="preserve">Astronomia e Scienze della Terra 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sservare, modellizzare e interpretare i più evidenti fenomeni celesti attraverso l’osservazione del cielo notturno e diurno, utilizzando anche planetari o simulazioni al computer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icostruire i movimenti della Terra da cui dipendono il dì e la notte e l’alternarsi delle stagioni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piegare, anche per mezzo di simulazioni, i meccanismi delle eclissi di sole e di luna.. 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 la struttura della Terra e i suoi movimenti interni (tettonica a placche);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icostruire attraverso l’analisi delle diverse teorie l’origine e lo sviluppo della vita sulla Terra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dividuare i rischi sismici, vulcanici e idrogeologici della propria regione per pianificare eventuali attività di prevenzione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Realizzare esperienze quali ad esempio la raccolta e i saggi di rocce diverse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Riconoscere attraverso la loro origine e le loro caratteristiche i diversi tipi di rocce. </w:t>
            </w:r>
          </w:p>
          <w:p>
            <w:pPr>
              <w:pStyle w:val="Indicazioninormale"/>
              <w:spacing w:before="0" w:after="0"/>
              <w:ind w:left="317" w:hanging="0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 i principali problemi ambientali legati a deforestazioni, desertificazioni, monoculture, perdita di biodiversità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re e descrive l’Effetto serra, le piogge acide, l’inquinamento del mare, buco dell’ozono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iconoscere nei cambiamenti climatici le cause antropiche e non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ind w:left="317" w:hanging="283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a capacità di analizzare i fenomeni depauperativi e lesivi delle risorse naturali e progettare ( anche mediante risorse digitali) azioni ed interventi atti a mitigare i fenomeni di inquinament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ementi di astronomia: sistema solare; universo; cicli dì-notte; stagioni; fenomeni astronomici: eclissi, moti degli astri e dei pianeti, fasi lunar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Coordinate geografich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ementi di geologia: fenomeni tellurici; struttura della terra e sua morfologia; rischi sismici, idrogeologici, atmosferic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formazione della Terra, la sua evoluzione, la nascita della vit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’unicità del pianeta Terra nella formazione della vita e della sua evoluzion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’atmosfera terrestre dalle origini  ad oggi, i cambiamenti climatici e le possibili caus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deriva dei continenti e la teoria della Tettonica a zoll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tipologie di vulcani nel mond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vari tipi di terremoti e le scale di riferiment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l vulcanesimo secondari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relazioni uomo/ambiente nei mutamenti climatici, morfologici, idrogeologici e loro effet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’impronta idrica ed impronta di carbonio dei nostri cib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deforestazioni, le desertificazioni, le monoculture, la perdita di biodiversità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ind w:left="317" w:hanging="283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’effetto serra, le piogge acide, l’ inquinamento, il buco dell’ozono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50"/>
        <w:gridCol w:w="8320"/>
      </w:tblGrid>
      <w:tr>
        <w:trPr>
          <w:trHeight w:val="461" w:hRule="atLeas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227"/>
                <w:tab w:val="left" w:pos="22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ZIONE B: Evidenze e compiti significativi</w:t>
            </w:r>
          </w:p>
        </w:tc>
      </w:tr>
      <w:tr>
        <w:trPr/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MATEMATICA E COMPETENZA IN SCIENZE, TECNOLOGIE E INGEGNERIA</w:t>
            </w:r>
          </w:p>
        </w:tc>
      </w:tr>
      <w:tr>
        <w:trPr>
          <w:trHeight w:val="194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227"/>
                <w:tab w:val="center" w:pos="2614" w:leader="none"/>
                <w:tab w:val="left" w:pos="4035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>EVIDENZE SCIENZE</w:t>
              <w:tab/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COMPITI SIGNIFICATIVI SCIENZE</w:t>
            </w:r>
          </w:p>
        </w:tc>
      </w:tr>
      <w:tr>
        <w:trPr>
          <w:trHeight w:val="2043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 e riconosce regolarità o differenze nell’ambito naturale; utilizza e opera classificazio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 un fenomeno naturale attraverso la raccolta di dati, l’analisi e la rappresentazione; individua  grandezze e relazioni che entrano in gioco nel fenomeno stess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semplici strumenti e procedure di laboratorio per interpretare fenomeni naturali o verificare le ipotesi di partenz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, utilizzando un linguaggio specifico, i risultati ottenuti dagli esperimenti, anche con l’uso di disegni e schem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 alcune problematiche scientifiche di attualità e utilizza le conoscenze per assumere comportamenti responsabili (stili di vita, rispetto dell’ambiente…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 elaborati, che tengano conto dei fattori scientifici, tecnologici e sociali dell’uso di una data risorsa naturale (acqua, energie, rifiuti, inquinamento, rischi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ESEMPI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testualizzare i fenomeni fisici ad eventi della vita quotidiana, anche per sviluppare competenze di tipo sociale e civico e pensiero critico, ad esempio: determinare il tempo di arresto di un veicolo in ragione della velocità (in contesto stradale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re i concetti di energia alle questioni ambientali (fonti di energia; fonti di energia rinnovabile e non; uso oculato delle risorse energetiche), ma anche alle questioni di igiene ed educazione alla salute (concetto di energia collegato al concetto di “calorie” nell’alimentazion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testualizzare i concetti di fisica e di chimica all’educazione alla salute, alla sicurezza e alla prevenzione degli infortuni (effetti di sostanze acide, solventi, infiammabili, miscele di sostanze, ecc.); rischi di natura fisica (movimentazione scorretta di carichi, rumori, luminosità, aerazione …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durre osservazioni e indagini nel proprio ambiente di vita per individuare rischi di natura fisica, chimica, biologic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levare il presenza di bioindicatori nel proprio ambiente di vita ed esprimere valutazioni pertinenti sullo stato di salute dell’ecosistem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zzare e classificare piante e animali secondo i criteri convenzionali, individuare le regole che governano la classificazione, come ad esempio l’appartenenza di un animale ad un raggruppamento (balena/ornitorinco/pipistrello/gatto come mammiferi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, attraverso l’analisi di biodiversità, l’adattamento degli organismi all’ambiente sia dal punto di vista morfologico ,  che delle caratteristiche, che dei modi di vive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ndividuare gli effetti sui viventi (e quindi anche sull’organismo umano) di sostanze tossico-nocive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fezionare la segnaletica per le emergenz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68"/>
        <w:gridCol w:w="2782"/>
        <w:gridCol w:w="2771"/>
        <w:gridCol w:w="2949"/>
        <w:gridCol w:w="3400"/>
      </w:tblGrid>
      <w:tr>
        <w:trPr>
          <w:trHeight w:val="46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227"/>
                <w:tab w:val="left" w:pos="22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EZIONE C: Livelli di padronanza 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1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MATEMATICA E COMPETENZA IN SCIENZE, TECNOLOGIE E INGEGNERIA</w:t>
            </w:r>
          </w:p>
        </w:tc>
      </w:tr>
      <w:tr>
        <w:trPr>
          <w:trHeight w:val="35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I DI PADRONANZA</w:t>
            </w:r>
          </w:p>
        </w:tc>
      </w:tr>
      <w:tr>
        <w:trPr>
          <w:trHeight w:val="194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>dai Traguardi per la fine della scuola primari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>dai Traguardi per la fine del primo ciclo</w:t>
            </w:r>
          </w:p>
        </w:tc>
      </w:tr>
      <w:tr>
        <w:trPr>
          <w:trHeight w:val="214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siede conoscenze scientifiche elementari, legate a semplici fenomeni direttamente legati alla personale esperienza di vit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’ in grado di formulare semplici ipotesi e fornire spiegazioni che procedono direttamente dall’esperienza o a parafrasare quelle fornite dall’adul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etro precise istruzioni e diretta supervisione, utilizza semplici strumenti per osservare e analizzare fenomeni di esperienza; realizza elaborati suggeriti dall’adulto o concordati nel grupp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me comportamenti di vita conformi alle istruzioni dell’adulto, all’abitudine, o alle conclusioni sviluppate nel gruppo coordinato dall’adulto.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siede conoscenze scientifiche tali da poter essere applicate soltanto in poche situazioni a lui familiar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serva fenomeni sotto lo stimolo dell’adulto; pone domande e formula ipotesi direttamente legate all’esperienza. Opera raggruppamenti secondo criteri e istruzioni da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semplici strumenti per l’osservazione, l’analisi di fenomeni, la sperimentazione, con la supervisione dell’adul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È in grado di esporre spiegazioni di carattere scientifico che siano ovvie e procedano direttamente dalle prove fornit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ssume comportamenti di vita ispirati a conoscenze di tipo scientifico direttamente legate all’esperienza, su questioni discusse e analizzate nel gruppo o in famigl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za semplici elaborati grafici, manuali, tecnologici a fini di osservazione e sperimentazione di semplici fenomeni d’esperienza, con la supervisione e le istruzioni dell’adulto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Riconosce le principali caratteristiche e i modi di vivere di organismi animali e vegetal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Espone in forma chiara ciò che ha sperimentato, utilizzando un linguaggio appropria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L’alunno esplora e sperimenta, in laboratorio e all’aperto, lo svolgersi dei più comuni fenomeni, formula ipotesi e ne verifica le cause; ipotizza soluzioni ai problemi in contesti no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 xml:space="preserve">Nell’osservazione dei fenomeni, utilizza un approccio metodologico di tipo scientifico. 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 in autonomia strumenti di laboratorio e tecnologici semplici per effettuare osservazioni, analisi ed esperimenti; sa organizzare i dati in semplici tabelle e opera classificazioni.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terpreta ed utilizza i concetti scientifici e tecnologici acquisiti con argomentazioni coeren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dividua le relazioni tra organismi e gli ecosistemi; ha conoscenza del proprio corpo e dei fattori che possono influenzare il suo corretto funzioname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 ricercare in autonomia informazioni pertinenti da varie fonti e utilizza alcune strategie di reperimento, organizzazione, recupe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 esporre informazioni anche utilizzando ausili di supporto grafici o multimedi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42" w:hanging="142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Fa riferimento a conoscenze scientifiche e tecnologiche apprese per motivare comportamenti e scelte ispirati alla salvaguardia della salute, della sicurezza e dell’ambiente, portando  argomentazioni coerenti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60"/>
              <w:ind w:left="142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Collega lo sviluppo delle scienze allo sviluppo della storia dell’uom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a curiosità e interesse verso i principali problemi legati all’uso della scienza nel campo dello sviluppo scientifico e tecnologico.</w:t>
            </w:r>
          </w:p>
        </w:tc>
      </w:tr>
      <w:tr>
        <w:trPr>
          <w:trHeight w:val="214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ind w:left="57" w:hanging="0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ind w:left="30" w:hanging="0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ind w:left="57" w:hanging="0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Livello 3: atteso a partire dalla fine della scuola primaria         Livello 4: atteso nella scuola secondaria di primo grado                           Livello 5: atteso alla fine della scuola secondaria di primo grado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4"/>
    </w:pPr>
    <w:rPr>
      <w:rFonts w:ascii="Verdana" w:hAnsi="Verdana" w:eastAsia="Times New Roman" w:cs="Verdana"/>
      <w:b/>
      <w:bCs/>
      <w:i/>
      <w:color w:val="231F2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Calibri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Calibri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mic Sans MS" w:hAnsi="Comic Sans MS" w:eastAsia="Times New Roman" w:cs="Helvetic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Calibri"/>
      <w:w w:val="99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eastAsia="Calibri" w:cs="Calibri"/>
      <w:w w:val="99"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Calibri" w:hAnsi="Calibri" w:eastAsia="Calibri" w:cs="Calibri"/>
      <w:w w:val="99"/>
      <w:sz w:val="20"/>
      <w:szCs w:val="20"/>
    </w:rPr>
  </w:style>
  <w:style w:type="character" w:styleId="WW8Num47z1">
    <w:name w:val="WW8Num47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  <w:i/>
      <w:color w:val="231F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lencoacoloriColore1">
    <w:name w:val="Elenco a colori - Colore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Grigliamedia2">
    <w:name w:val="Griglia media 2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57:00Z</dcterms:created>
  <dc:creator>cts</dc:creator>
  <dc:description/>
  <cp:keywords/>
  <dc:language>en-US</dc:language>
  <cp:lastModifiedBy>Mariarosaria Naddeo</cp:lastModifiedBy>
  <cp:lastPrinted>2011-10-13T08:05:00Z</cp:lastPrinted>
  <dcterms:modified xsi:type="dcterms:W3CDTF">2018-12-04T15:39:00Z</dcterms:modified>
  <cp:revision>25</cp:revision>
  <dc:subject/>
  <dc:title>SCHEDA DI PRESENTAZIONE DEL “PERCORSO FORMATIVO”</dc:title>
</cp:coreProperties>
</file>